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ddlnadpis"/>
        <w:widowControl/>
        <w:spacing w:before="240" w:after="0"/>
        <w:jc w:val="center"/>
        <w:rPr>
          <w:rFonts w:ascii="Times New Roman" w:hAnsi="Times New Roman" w:cs="Times New Roman"/>
          <w:lang w:val="en-GB"/>
        </w:rPr>
      </w:pPr>
      <w:r>
        <w:rPr>
          <w:rFonts w:cs="Times New Roman" w:ascii="Times New Roman" w:hAnsi="Times New Roman"/>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sz w:val="36"/>
          <w:lang w:val="en-GB"/>
        </w:rPr>
      </w:pPr>
      <w:r>
        <w:rPr>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efault"/>
        <w:rPr/>
      </w:pPr>
      <w:r>
        <w:rPr>
          <w:rFonts w:cs="Times New Roman" w:ascii="Times New Roman" w:hAnsi="Times New Roman"/>
          <w:b/>
          <w:bCs/>
        </w:rPr>
        <w:t>I. Subject of the Public Procurement</w:t>
      </w:r>
    </w:p>
    <w:p>
      <w:pPr>
        <w:pStyle w:val="Default"/>
        <w:rPr>
          <w:rFonts w:ascii="Times New Roman" w:hAnsi="Times New Roman" w:cs="Times New Roman"/>
          <w:b/>
          <w:b/>
          <w:bCs/>
        </w:rPr>
      </w:pPr>
      <w:r>
        <w:rPr>
          <w:rFonts w:cs="Times New Roman" w:ascii="Times New Roman" w:hAnsi="Times New Roman"/>
          <w:b/>
          <w:bCs/>
        </w:rPr>
      </w:r>
    </w:p>
    <w:p>
      <w:pPr>
        <w:pStyle w:val="Normal"/>
        <w:tabs>
          <w:tab w:val="clear" w:pos="720"/>
          <w:tab w:val="left" w:pos="0" w:leader="none"/>
          <w:tab w:val="left" w:pos="567" w:leader="none"/>
        </w:tabs>
        <w:jc w:val="both"/>
        <w:rPr/>
      </w:pPr>
      <w:r>
        <w:rPr>
          <w:szCs w:val="24"/>
        </w:rPr>
        <w:t xml:space="preserve">The subject of the Public Procurement of Works is – </w:t>
      </w:r>
      <w:r>
        <w:rPr>
          <w:b/>
          <w:szCs w:val="24"/>
        </w:rPr>
        <w:t xml:space="preserve">Project for performance of heavy maintenance </w:t>
      </w:r>
    </w:p>
    <w:p>
      <w:pPr>
        <w:pStyle w:val="Normal"/>
        <w:tabs>
          <w:tab w:val="clear" w:pos="720"/>
          <w:tab w:val="left" w:pos="567" w:leader="none"/>
          <w:tab w:val="left" w:pos="2700" w:leader="none"/>
        </w:tabs>
        <w:jc w:val="both"/>
        <w:rPr>
          <w:b/>
          <w:b/>
          <w:bCs/>
          <w:szCs w:val="24"/>
        </w:rPr>
      </w:pPr>
      <w:r>
        <w:rPr>
          <w:b/>
          <w:bCs/>
          <w:szCs w:val="24"/>
        </w:rPr>
        <w:t>I B Category state road No.</w:t>
      </w:r>
      <w:r>
        <w:rPr>
          <w:b/>
          <w:szCs w:val="24"/>
        </w:rPr>
        <w:t xml:space="preserve"> 15, section</w:t>
      </w:r>
      <w:r>
        <w:rPr>
          <w:b/>
          <w:bCs/>
          <w:szCs w:val="24"/>
        </w:rPr>
        <w:t xml:space="preserve">:   Bezdan (Baja )-Sombor  from km 45+500.00 to 58+107.34, L=12,607km, </w:t>
      </w:r>
      <w:r>
        <w:rPr>
          <w:szCs w:val="24"/>
        </w:rPr>
        <w:t>according to work items cited in enclosed technical description, technical conditions and Bill of Quantities.</w:t>
      </w:r>
    </w:p>
    <w:p>
      <w:pPr>
        <w:pStyle w:val="Default"/>
        <w:jc w:val="both"/>
        <w:rPr>
          <w:rFonts w:ascii="Times New Roman" w:hAnsi="Times New Roman" w:cs="Times New Roman"/>
          <w:b/>
          <w:b/>
          <w:bCs/>
          <w:szCs w:val="24"/>
        </w:rPr>
      </w:pPr>
      <w:r>
        <w:rPr>
          <w:rFonts w:cs="Times New Roman" w:ascii="Times New Roman" w:hAnsi="Times New Roman"/>
          <w:b/>
          <w:bCs/>
          <w:szCs w:val="24"/>
        </w:rPr>
      </w:r>
    </w:p>
    <w:p>
      <w:pPr>
        <w:pStyle w:val="Normal"/>
        <w:jc w:val="both"/>
        <w:rPr>
          <w:rFonts w:ascii="Times New Roman" w:hAnsi="Times New Roman" w:cs="Times New Roman"/>
          <w:b/>
          <w:b/>
          <w:szCs w:val="24"/>
        </w:rPr>
      </w:pPr>
      <w:r>
        <w:rPr>
          <w:rFonts w:cs="Times New Roman"/>
          <w:b/>
          <w:szCs w:val="24"/>
        </w:rPr>
      </w:r>
    </w:p>
    <w:p>
      <w:pPr>
        <w:pStyle w:val="Normal"/>
        <w:jc w:val="both"/>
        <w:rPr>
          <w:b/>
          <w:b/>
          <w:szCs w:val="24"/>
        </w:rPr>
      </w:pPr>
      <w:r>
        <w:rPr>
          <w:b/>
          <w:szCs w:val="24"/>
        </w:rPr>
        <w:t xml:space="preserve">II TYPE AND DESCRIPTION OF WORKS, TIME FOR COMPLETION AND TECHNICAL CONDITIONS  </w:t>
      </w:r>
    </w:p>
    <w:p>
      <w:pPr>
        <w:pStyle w:val="Normal"/>
        <w:jc w:val="both"/>
        <w:rPr>
          <w:b/>
          <w:b/>
          <w:szCs w:val="24"/>
        </w:rPr>
      </w:pPr>
      <w:r>
        <w:rPr>
          <w:b/>
          <w:szCs w:val="24"/>
        </w:rPr>
      </w:r>
    </w:p>
    <w:p>
      <w:pPr>
        <w:pStyle w:val="Normal"/>
        <w:tabs>
          <w:tab w:val="clear" w:pos="720"/>
          <w:tab w:val="left" w:pos="567" w:leader="none"/>
          <w:tab w:val="left" w:pos="709" w:leader="none"/>
        </w:tabs>
        <w:ind w:hanging="1418"/>
        <w:jc w:val="both"/>
        <w:rPr/>
      </w:pPr>
      <w:r>
        <w:rPr>
          <w:szCs w:val="24"/>
        </w:rPr>
        <w:t xml:space="preserve">                             </w:t>
      </w:r>
      <w:r>
        <w:rPr>
          <w:szCs w:val="24"/>
        </w:rPr>
        <w:t xml:space="preserve">The Contractor shall be obliged to execute works on  </w:t>
      </w:r>
      <w:r>
        <w:rPr>
          <w:b/>
          <w:szCs w:val="24"/>
        </w:rPr>
        <w:t>heavy</w:t>
      </w:r>
      <w:r>
        <w:rPr>
          <w:szCs w:val="24"/>
        </w:rPr>
        <w:t xml:space="preserve"> maintenance of </w:t>
      </w:r>
      <w:r>
        <w:rPr>
          <w:b/>
          <w:szCs w:val="24"/>
        </w:rPr>
        <w:t xml:space="preserve">I B Category state road No. </w:t>
      </w:r>
      <w:r>
        <w:rPr>
          <w:b/>
          <w:bCs/>
          <w:szCs w:val="24"/>
        </w:rPr>
        <w:t xml:space="preserve">,section: Bezdan ( Baja )-Sombor  from km 45+500.00 to 58+107.34, L=12,607km </w:t>
      </w:r>
      <w:r>
        <w:rPr>
          <w:szCs w:val="24"/>
        </w:rPr>
        <w:t>in line with technical documentation, technical conditions and Specifications which are an integral part of this Terms of Reference and chapter the Tender Documents. Offered deadline for completion of works may not exceed 6 months with effect from the day of possession of site. The Contractor enters Deadline for execution of works in the Bid Form.  The Contractor who submits the Bid shall be deemed to have visited the site and got acquainted with all conditions necessary for preparation of acceptable Bid.</w:t>
      </w:r>
    </w:p>
    <w:p>
      <w:pPr>
        <w:pStyle w:val="Normal"/>
        <w:tabs>
          <w:tab w:val="clear" w:pos="720"/>
          <w:tab w:val="left" w:pos="567" w:leader="none"/>
          <w:tab w:val="left" w:pos="709" w:leader="none"/>
        </w:tabs>
        <w:ind w:hanging="1418"/>
        <w:jc w:val="both"/>
        <w:rPr>
          <w:szCs w:val="24"/>
        </w:rPr>
      </w:pPr>
      <w:r>
        <w:rPr>
          <w:szCs w:val="24"/>
        </w:rPr>
      </w:r>
    </w:p>
    <w:p>
      <w:pPr>
        <w:pStyle w:val="Normal"/>
        <w:tabs>
          <w:tab w:val="clear" w:pos="720"/>
          <w:tab w:val="left" w:pos="284" w:leader="none"/>
        </w:tabs>
        <w:ind w:hanging="1418"/>
        <w:jc w:val="both"/>
        <w:rPr>
          <w:b/>
          <w:b/>
          <w:szCs w:val="24"/>
        </w:rPr>
      </w:pPr>
      <w:r>
        <w:rPr>
          <w:b/>
          <w:szCs w:val="24"/>
        </w:rPr>
        <w:t xml:space="preserve">                        </w:t>
      </w:r>
      <w:r>
        <w:rPr>
          <w:b/>
          <w:szCs w:val="24"/>
        </w:rPr>
        <w:t>II.1 SPECIFICATIONS, TYPE AND DESCRIPTION OF WORKS</w:t>
      </w:r>
    </w:p>
    <w:p>
      <w:pPr>
        <w:pStyle w:val="Normal"/>
        <w:spacing w:before="100" w:after="100"/>
        <w:jc w:val="both"/>
        <w:rPr>
          <w:b/>
          <w:b/>
          <w:szCs w:val="24"/>
          <w:lang w:val="en-GB"/>
        </w:rPr>
      </w:pPr>
      <w:r>
        <w:rPr>
          <w:b/>
          <w:szCs w:val="24"/>
          <w:lang w:val="en-GB"/>
        </w:rPr>
      </w:r>
    </w:p>
    <w:p>
      <w:pPr>
        <w:pStyle w:val="Normal"/>
        <w:spacing w:before="100" w:after="100"/>
        <w:jc w:val="both"/>
        <w:rPr>
          <w:lang w:val="en-GB"/>
        </w:rPr>
      </w:pPr>
      <w:r>
        <w:rPr>
          <w:lang w:val="en-GB"/>
        </w:rPr>
        <w:t>Quality of material, type and manner of the execution of works, as well as quality control have to be harmonized with the requirements and standards set in the technical conditions and specifications in the technical documents as well as by applying valid Serbian standards and valid Technical Conditions for Road Construction prepared by the road authority for state roads, PE Roads of Serbia. If the standard stated in the technical documents is not valid, valid standard shall be applied during the implementation of the contract, while the works shall be carried out pursuant to the valid Technical Conditions for Road Construction prepared by the road authority for state roads, PE Roads of Serbia in case when the conditions in the technical documents differ from the presently valid ones.</w:t>
      </w:r>
    </w:p>
    <w:p>
      <w:pPr>
        <w:pStyle w:val="Normal"/>
        <w:tabs>
          <w:tab w:val="clear" w:pos="720"/>
          <w:tab w:val="left" w:pos="567" w:leader="none"/>
          <w:tab w:val="left" w:pos="709" w:leader="none"/>
        </w:tabs>
        <w:ind w:hanging="1418"/>
        <w:jc w:val="both"/>
        <w:rPr>
          <w:szCs w:val="24"/>
          <w:lang w:val="en-GB"/>
        </w:rPr>
      </w:pPr>
      <w:r>
        <w:rPr>
          <w:szCs w:val="24"/>
          <w:lang w:val="en-GB"/>
        </w:rPr>
      </w:r>
    </w:p>
    <w:p>
      <w:pPr>
        <w:pStyle w:val="ListParagraph"/>
        <w:numPr>
          <w:ilvl w:val="0"/>
          <w:numId w:val="8"/>
        </w:numPr>
        <w:tabs>
          <w:tab w:val="clear" w:pos="720"/>
          <w:tab w:val="left" w:pos="567" w:leader="none"/>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GENERAL PROVISIONS</w:t>
      </w:r>
    </w:p>
    <w:p>
      <w:pPr>
        <w:pStyle w:val="ListParagraph"/>
        <w:tabs>
          <w:tab w:val="clear" w:pos="720"/>
          <w:tab w:val="left" w:pos="567" w:leader="none"/>
          <w:tab w:val="left" w:pos="709" w:leader="none"/>
        </w:tabs>
        <w:spacing w:lineRule="auto" w:line="240" w:before="0" w:after="0"/>
        <w:ind w:left="51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 w:val="left" w:pos="709" w:leader="none"/>
        </w:tabs>
        <w:suppressAutoHyphens w:val="false"/>
        <w:spacing w:lineRule="auto" w:line="240" w:before="0" w:after="0"/>
        <w:ind w:left="1237" w:right="0" w:hanging="0"/>
        <w:contextualSpacing/>
        <w:jc w:val="both"/>
        <w:rPr>
          <w:rFonts w:ascii="Times New Roman" w:hAnsi="Times New Roman" w:cs="Times New Roman"/>
          <w:sz w:val="24"/>
          <w:szCs w:val="24"/>
        </w:rPr>
      </w:pPr>
      <w:r>
        <w:rPr>
          <w:rFonts w:cs="Times New Roman" w:ascii="Times New Roman" w:hAnsi="Times New Roman"/>
          <w:sz w:val="24"/>
          <w:szCs w:val="24"/>
        </w:rPr>
        <w:t>Introduction</w:t>
      </w:r>
    </w:p>
    <w:p>
      <w:pPr>
        <w:pStyle w:val="ListParagraph"/>
        <w:tabs>
          <w:tab w:val="clear" w:pos="720"/>
          <w:tab w:val="left" w:pos="567" w:leader="none"/>
          <w:tab w:val="left" w:pos="709" w:leader="none"/>
        </w:tabs>
        <w:spacing w:lineRule="auto" w:line="240" w:before="0" w:after="0"/>
        <w:ind w:left="87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567" w:leader="none"/>
        </w:tabs>
        <w:spacing w:lineRule="auto" w:line="240" w:before="0" w:after="0"/>
        <w:ind w:left="0" w:right="0" w:hanging="0"/>
        <w:contextualSpacing/>
        <w:jc w:val="both"/>
        <w:rPr/>
      </w:pPr>
      <w:r>
        <w:rPr>
          <w:rFonts w:cs="Times New Roman" w:ascii="Times New Roman" w:hAnsi="Times New Roman"/>
          <w:sz w:val="24"/>
          <w:szCs w:val="24"/>
        </w:rPr>
        <w:t>Sombor is an urban settlement in the West Bačka District. The urban part of the city has a total population of 51,471 according to 2002 census, and its administrative area a total population of 97,263.</w:t>
      </w:r>
    </w:p>
    <w:p>
      <w:pPr>
        <w:pStyle w:val="ListParagraph"/>
        <w:tabs>
          <w:tab w:val="clear" w:pos="720"/>
          <w:tab w:val="left" w:pos="0" w:leader="none"/>
          <w:tab w:val="left" w:pos="567"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Sombor is the administrative center of the West Bačka District conflating municipalities of Apatin, Odžaci, and Kula, with a total population of 215,916.</w:t>
      </w:r>
    </w:p>
    <w:p>
      <w:pPr>
        <w:pStyle w:val="ListParagraph"/>
        <w:tabs>
          <w:tab w:val="clear" w:pos="720"/>
          <w:tab w:val="left" w:pos="0" w:leader="none"/>
          <w:tab w:val="left" w:pos="567"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Municipality of Sombor is well connected via I and II Category state roads which stretch from direction of Bačkibreg – M18, Subotica – M17.1, Novi Sad - M18.</w:t>
      </w:r>
    </w:p>
    <w:p>
      <w:pPr>
        <w:pStyle w:val="Normal"/>
        <w:tabs>
          <w:tab w:val="clear" w:pos="720"/>
          <w:tab w:val="left" w:pos="0" w:leader="none"/>
          <w:tab w:val="left" w:pos="567" w:leader="none"/>
        </w:tabs>
        <w:jc w:val="both"/>
        <w:rPr>
          <w:szCs w:val="24"/>
        </w:rPr>
      </w:pPr>
      <w:r>
        <w:rPr>
          <w:szCs w:val="24"/>
        </w:rPr>
        <w:t>Sombor is 175 km away from Belgrade, and 220 km from Budapest.</w:t>
      </w:r>
    </w:p>
    <w:p>
      <w:pPr>
        <w:pStyle w:val="Normal"/>
        <w:tabs>
          <w:tab w:val="clear" w:pos="720"/>
          <w:tab w:val="left" w:pos="0" w:leader="none"/>
          <w:tab w:val="left" w:pos="567" w:leader="none"/>
        </w:tabs>
        <w:jc w:val="both"/>
        <w:rPr>
          <w:szCs w:val="24"/>
        </w:rPr>
      </w:pPr>
      <w:r>
        <w:rPr>
          <w:szCs w:val="24"/>
        </w:rPr>
        <w:t>There are 15 villages included in the administrative area of the Municipality of Sombor: Bezdan, BačkiBreg, BačkiMonoštor, AleksaŠantić, Čonoplja, Dorosovo, Gakovo, Kljajićevo, Kolut, Rastina, Riđica, Stanišić, SvetozarMiletić, Stapar and Telečka.</w:t>
      </w:r>
    </w:p>
    <w:p>
      <w:pPr>
        <w:pStyle w:val="Normal"/>
        <w:rPr>
          <w:szCs w:val="24"/>
        </w:rPr>
      </w:pPr>
      <w:r>
        <w:rPr>
          <w:szCs w:val="24"/>
        </w:rPr>
      </w:r>
    </w:p>
    <w:p>
      <w:pPr>
        <w:pStyle w:val="Normal"/>
        <w:ind w:left="360" w:hanging="0"/>
        <w:rPr>
          <w:szCs w:val="24"/>
        </w:rPr>
      </w:pPr>
      <w:r>
        <w:rPr>
          <w:szCs w:val="24"/>
        </w:rPr>
        <w:t>Cross-border connections</w:t>
      </w:r>
    </w:p>
    <w:p>
      <w:pPr>
        <w:pStyle w:val="Normal"/>
        <w:rPr>
          <w:szCs w:val="24"/>
        </w:rPr>
      </w:pPr>
      <w:r>
        <w:rPr>
          <w:szCs w:val="24"/>
        </w:rPr>
      </w:r>
    </w:p>
    <w:p>
      <w:pPr>
        <w:pStyle w:val="Normal"/>
        <w:jc w:val="both"/>
        <w:rPr/>
      </w:pPr>
      <w:r>
        <w:rPr>
          <w:szCs w:val="24"/>
        </w:rPr>
        <w:t>Within the EU Project No.EuropeAid/131050/D/SER/RS (Building and Planning Cross border road between Num.51 road Baja part1.- Zombor ), the city of  Sombor has, based on the consent given by the PE Roads of Serbia, begun preparation of the project documentation for heavy maintenance. With regard to border crossing SRB/HU in BačkiBreg, traffic centers should be taken into account in relation to development centers in the neighboring country, Hungary (Szantoi, Davod, Nagybaracska, Batmonostor, Baja..... Budapest).</w:t>
      </w:r>
    </w:p>
    <w:p>
      <w:pPr>
        <w:pStyle w:val="Normal"/>
        <w:rPr>
          <w:szCs w:val="24"/>
        </w:rPr>
      </w:pPr>
      <w:r>
        <w:rPr>
          <w:szCs w:val="24"/>
        </w:rPr>
        <w:t>Legal basis for preparation of the Project on Heavy Road Maintenance is the Law on Public Roads, Article 59, „Periodical MaintenanceWorks “.</w:t>
      </w:r>
    </w:p>
    <w:p>
      <w:pPr>
        <w:pStyle w:val="Normal"/>
        <w:rPr>
          <w:szCs w:val="24"/>
        </w:rPr>
      </w:pPr>
      <w:r>
        <w:rPr>
          <w:szCs w:val="24"/>
        </w:rPr>
      </w:r>
    </w:p>
    <w:p>
      <w:pPr>
        <w:pStyle w:val="Normal"/>
        <w:rPr/>
      </w:pPr>
      <w:r>
        <w:rPr>
          <w:szCs w:val="24"/>
        </w:rPr>
        <w:tab/>
        <w:t>Short description of the Project</w:t>
      </w:r>
    </w:p>
    <w:p>
      <w:pPr>
        <w:pStyle w:val="Normal"/>
        <w:jc w:val="both"/>
        <w:rPr>
          <w:szCs w:val="24"/>
        </w:rPr>
      </w:pPr>
      <w:r>
        <w:rPr>
          <w:szCs w:val="24"/>
        </w:rPr>
        <w:t>By this Project the works on heavy maintenance of I B Category state road SomborBezdan shall be carried out. The works shall include improvement of the existing carriageway and construction of new carriageway based on relevant traffic load so that this carriageway may bear forecasted axle load of at least 8</w:t>
      </w:r>
      <w:bookmarkStart w:id="0" w:name="_GoBack"/>
      <w:bookmarkEnd w:id="0"/>
      <w:r>
        <w:rPr>
          <w:szCs w:val="24"/>
        </w:rPr>
        <w:t xml:space="preserve"> t per axle. Outside the settlements, the carriageway 6.50 m wide and with design speed of 80 km/h, and shoulders 1.0 m wide, shall be constructed according to the technical documentation.</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CONSTRUCTION SITE LOCATION </w:t>
      </w:r>
    </w:p>
    <w:p>
      <w:pPr>
        <w:pStyle w:val="ListParagraph"/>
        <w:tabs>
          <w:tab w:val="clear" w:pos="720"/>
          <w:tab w:val="left" w:pos="567"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is section of I B Category state road is located on a part of road between the settlements Sombor and Bezdan-Baja.</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uppressAutoHyphens w:val="false"/>
        <w:spacing w:lineRule="auto" w:line="240" w:before="0" w:after="0"/>
        <w:ind w:left="709" w:right="0" w:hanging="0"/>
        <w:contextualSpacing/>
        <w:jc w:val="both"/>
        <w:rPr>
          <w:rFonts w:ascii="Times New Roman" w:hAnsi="Times New Roman" w:cs="Times New Roman"/>
          <w:sz w:val="24"/>
          <w:szCs w:val="24"/>
        </w:rPr>
      </w:pPr>
      <w:r>
        <w:rPr>
          <w:rFonts w:cs="Times New Roman" w:ascii="Times New Roman" w:hAnsi="Times New Roman"/>
          <w:sz w:val="24"/>
          <w:szCs w:val="24"/>
        </w:rPr>
        <w:t>Existing condition on the site</w:t>
      </w:r>
    </w:p>
    <w:p>
      <w:pPr>
        <w:pStyle w:val="ListParagraph"/>
        <w:tabs>
          <w:tab w:val="clear" w:pos="720"/>
          <w:tab w:val="left" w:pos="0" w:leader="none"/>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s>
        <w:spacing w:lineRule="auto" w:line="240" w:before="0" w:after="0"/>
        <w:ind w:left="0" w:right="0" w:hanging="0"/>
        <w:contextualSpacing/>
        <w:jc w:val="both"/>
        <w:rPr/>
      </w:pPr>
      <w:r>
        <w:rPr>
          <w:rFonts w:cs="Times New Roman" w:ascii="Times New Roman" w:hAnsi="Times New Roman"/>
          <w:sz w:val="24"/>
          <w:szCs w:val="24"/>
        </w:rPr>
        <w:t>Start chainage of this section is km 45+500.00.</w:t>
      </w:r>
    </w:p>
    <w:p>
      <w:pPr>
        <w:pStyle w:val="ListParagraph"/>
        <w:tabs>
          <w:tab w:val="clear" w:pos="720"/>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initial part of the section is located in the urban area of Bezdan, in direction with numerous vehicular entrances on both sides of the carriageway. </w:t>
      </w:r>
    </w:p>
    <w:p>
      <w:pPr>
        <w:pStyle w:val="ListParagraph"/>
        <w:tabs>
          <w:tab w:val="clear" w:pos="720"/>
          <w:tab w:val="left" w:pos="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Up to km 47+100.00 the road route stretches in direction followed by the curve with 167.050m radius. On the stretch up to km 49+000.00 road route meanders through forest belt in radii with values not satisfying Vr=80.00km/h. On this stretch, at km 47+335.00, on the left side in direction of chainage growth there is a crossing with the local road Pista –Gakovo.</w:t>
      </w:r>
    </w:p>
    <w:p>
      <w:pPr>
        <w:pStyle w:val="ListParagraph"/>
        <w:tabs>
          <w:tab w:val="clear" w:pos="720"/>
          <w:tab w:val="left" w:pos="0" w:leader="none"/>
        </w:tabs>
        <w:spacing w:lineRule="auto" w:line="240" w:before="0" w:after="0"/>
        <w:ind w:left="0" w:right="0" w:hanging="0"/>
        <w:contextualSpacing/>
        <w:jc w:val="both"/>
        <w:rPr/>
      </w:pPr>
      <w:r>
        <w:rPr>
          <w:rFonts w:cs="Times New Roman" w:ascii="Times New Roman" w:hAnsi="Times New Roman"/>
          <w:sz w:val="24"/>
          <w:szCs w:val="24"/>
        </w:rPr>
        <w:t xml:space="preserve">Upon ending of this stretch, the road route extends through non-built-up area of BačkiMonoštor and Sombor in a number of directions with small deviation angles, and at km 53+300.00 it is split by 165.280m curve radius. </w:t>
      </w:r>
    </w:p>
    <w:p>
      <w:pPr>
        <w:pStyle w:val="ListParagraph"/>
        <w:tabs>
          <w:tab w:val="clear" w:pos="720"/>
          <w:tab w:val="left" w:pos="0" w:leader="none"/>
        </w:tabs>
        <w:spacing w:lineRule="auto" w:line="240" w:before="0" w:after="0"/>
        <w:ind w:left="0" w:right="0" w:hanging="0"/>
        <w:contextualSpacing/>
        <w:jc w:val="both"/>
        <w:rPr/>
      </w:pPr>
      <w:r>
        <w:rPr>
          <w:rFonts w:cs="Times New Roman" w:ascii="Times New Roman" w:hAnsi="Times New Roman"/>
          <w:sz w:val="24"/>
          <w:szCs w:val="24"/>
        </w:rPr>
        <w:t>At km 53+269 there is a position of a structure with a span of app. 8.80m.</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It is obvious that rural sections face a problem of numerous radii of horizontal curve that do not satisfy condition Vr=80.00km/h, and cannot be corrected within road belt, i.e. through the process of heavy maintenance.</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SCOPE OF WORKS</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 include items of works specified in enclosed Bill of Quantities. The works shall be executed under traffic. The Contractor shall pay special attention to maintenance of adequate level of safety for all traffic participants.</w:t>
      </w:r>
    </w:p>
    <w:p>
      <w:pPr>
        <w:pStyle w:val="ListParagraph"/>
        <w:tabs>
          <w:tab w:val="clear" w:pos="720"/>
          <w:tab w:val="left" w:pos="567"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567"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REQUIRED MATERIAL QUALITY</w:t>
      </w:r>
    </w:p>
    <w:p>
      <w:pPr>
        <w:pStyle w:val="ListParagraph"/>
        <w:tabs>
          <w:tab w:val="clear" w:pos="720"/>
          <w:tab w:val="left" w:pos="567"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quality of material used by the Contractor for fulfillment of contracted works has to be compliant with the requirements provided for in these Specifications. The Contractor is free to use also other materials with the characteristics meeting the prescribed requirements regarding the quality, provided that these actions do not increase the contracted value of works. Characteristics of these materials need to be verified by an accredited laboratory, and their application approved by the Professional Supervision. Under no circumstances shall the Contractor issue a request for compensation due to the unsatisfactory quality of incorporated materials, even if this incorporated material has been approved by the Professional Supervision.  The Contractor performs, at their own expense, necessary field, laboratory and other tests in order to confirm that the incorporated material meets the Technical Conditions and Specifications, and keeps the evidence of these tests. The Contractor shall deliver one copy of report on laboratory and other tests to the Professional Supervision. The Contractor shall obtain adequate attestations on quality not older than six months from the date of incorporation for all the materials purchased and incorporated according to the requirements prescribed under the work items.</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MEASUREMENT OF QAULITY OF WORKS COMPLETED </w:t>
      </w:r>
    </w:p>
    <w:p>
      <w:pPr>
        <w:pStyle w:val="ListParagraph"/>
        <w:tabs>
          <w:tab w:val="clear" w:pos="720"/>
          <w:tab w:val="left" w:pos="0"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Works with the measurement unit m1 (payment per meter): Measurement shall be exercised in the field by means of tape, cyclometer or metal ruler with centimeter division, depending on measured length. Also, for measurement of grater lengths geodetic instruments may be used. The measurement shall be exercised in a presence of the Professional Supervision. The Record on performed measuring shall be prepared, containing also adequate sketch, and shall be verified by the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 with the measurement unit m2 (payment per square meter): Measurement shall be exercised in the field by means of geodetic instrument, tape or metal ruler with centimeter division marked on its edges and diameters of surface in question, the sketch in adequate scale shall be formed and surface calculation shall be performed. The measurement shall be exercised in the presence of the Professional Supervision. The Record on performed measuring shall be prepared, containing also adequate sketch (if applicable), and shall be verified by the Professional Supervision. Works with the measurement unit m3 (payment per cubic meter): For work items where this is feasible, the measurement of volume shall be exercised by the geodetic instrument. In case of regular or nearly regular geometric shapes, three dimensions shall be measured in a manner prescribed within „The works with measurement unit m1 (payment per meter)“, and based on these measures the volume shall be calculated. Measuring and preparation of the Record shall be exercised in the presence of the Professional Supervision. The Record shall be verified by the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 with the measurement unit of piece (payment per piece): For works payed per piece, the joint review of works executed shall be performed and quantity defined through counting shall be noted in the Record. The Record shall be signed by the Contractor and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rks with the measurement unit of ton (payment per ton): For these works, first of all the volume which should be fulfilled by the material in one of the ways described under „ Works with the measurement unit m3 (payment per cubic meter)“ shall be defined. The quantity of incorporated material expressed in tons shall be calculated as a sum (by multiplication) of the measured volume and volume density of incorporated material. Unless otherwise determined by the Professional Supervision, the volume density of the incorporated material shall be defined in a laboratory based on the sample taken from the section under works for which the calculation is performed. The Record (with copy of laboratory report, if necessary) shall be prepared and verified by the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TRAFFIC SAFETY</w:t>
      </w:r>
    </w:p>
    <w:p>
      <w:pPr>
        <w:pStyle w:val="ListParagraph"/>
        <w:tabs>
          <w:tab w:val="clear" w:pos="720"/>
          <w:tab w:val="left" w:pos="0"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is obliged to proceed in accordance with applicable laws and regulations in the field of road traffic safety during the execution of work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cs="Times New Roman" w:ascii="Times New Roman" w:hAnsi="Times New Roman"/>
          <w:sz w:val="24"/>
          <w:szCs w:val="24"/>
        </w:rPr>
        <w:t>Prior to possession of site, the Contracting Authority provides the following permits and approval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lang w:val="sr-Latn-CS"/>
        </w:rPr>
        <w:t></w:t>
      </w:r>
      <w:r>
        <w:rPr>
          <w:rFonts w:cs="Times New Roman" w:ascii="Times New Roman" w:hAnsi="Times New Roman"/>
          <w:sz w:val="24"/>
          <w:szCs w:val="24"/>
        </w:rPr>
        <w:t>Decision on temporary traffic regulation on section under construction provided by the competent ministry.</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works on the section shall not commence before the competent authorities and Professional Supervision make sure that the applicable regulations are complied with. The Contractor shall, in accordance with the Project on temporary traffic regulation which constitutes an integral part of design document, perform setting of required road markings and traffic signs and signalization for adequate direction of traffic during the execution of works which are the subject of this Public Procurement. The Contractor shall take all necessary measures for directing day and night.</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addition, the Contractor shall: </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take care of safety of every person, whether they are entitled to be on the site or not, and maintain the construction site in such a state so that any kind of possible danger is evaded;</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aintain and/or replace, at their own expense, lighting, barriers and warning signs (limits, announcements) in order to protect the Works or safety of traffic and people wherever and whenever necessary or required by the Supervisory body.</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The Contractor shall keep the traffic signs, road markings, lighting, barriers and signalization for traffic control clean and readable at all times, and shall perform their installation, relocation and removal depending on the progress of works. </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Upon completion of works, the Contractor shall move from the construction site all temporary traffic signage and equipment in order to enable safe and unhindered traffic flow.</w:t>
      </w:r>
    </w:p>
    <w:p>
      <w:pPr>
        <w:pStyle w:val="ListParagraph"/>
        <w:tabs>
          <w:tab w:val="clear" w:pos="720"/>
          <w:tab w:val="left" w:pos="567"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tabs>
          <w:tab w:val="clear" w:pos="720"/>
          <w:tab w:val="left" w:pos="567" w:leader="none"/>
          <w:tab w:val="left" w:pos="709" w:leader="none"/>
        </w:tabs>
        <w:suppressAutoHyphens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VIRONMENTAL PROTECTION</w:t>
      </w:r>
    </w:p>
    <w:p>
      <w:pPr>
        <w:pStyle w:val="ListParagraph"/>
        <w:tabs>
          <w:tab w:val="clear" w:pos="720"/>
          <w:tab w:val="left" w:pos="567" w:leader="none"/>
          <w:tab w:val="left" w:pos="709"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In course of execution of works the Contractor shall protect the environment and respect the existing applicable laws and regulations in a part regarding the environmental protection, as well as the following laws: </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Occupational Safety and Health Law ("Off. Gazette of RS", No. 101/2005); page 7 of 76 FM 740.07.1 Tender Documents in an Open Procedure - Public Procurement No. 48/2017</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Law on Environmental Protection ("Off. Gazette of RS", Nos. 135/2004, 36/2009, 36/2009 – st. law, 72/2009 - st. law and 43/2011 - decision of CC), provisions regulating protection of air, natural resources and noise;</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Law on Integrated Prevention and Control of Environmental Pollution, " Off. Gazette of RS", No. 135/04;</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Law on Environmental Protection, ("Off. Gazette of RS", Nos. 135/04., 36/2009, 36/2009 – st. law, 72/2009 - st. law and 43/2011 - decision of CC)</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obtain every environmental approval for temporary works in accordance with the applicable laws of the Republic of Serbia. Such permits and approvals relate, but not merely, to:</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locations of borrow pit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locations of plants for material processing,</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method of collection and disposal of wastewater, oil and other liquid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fuel supply, its storage and type of fuel used.</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take all necessary measures in order to mitigate emission and spreading of dust, gasses, noise and the like, by spraying water on access roads without hard road surface, on dusty roads with hard road surface, places with accumulated aggregate and the like, by adjusting and usage of filters and other devices, as well as by carrying out general care and control.</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be responsible for locating and organization of their borrow pits, and they shall at their own expense bring every borrow pit from which earth, sand, gravel and stone material are taken to its original state, as well as avoid leaving an open face side of side cut impossible to get subsequently greened. All side waste shall be removed and put away, whilst every stone mound shall be cleaned, consolidated, leveled-off and covered by earth, followed by planting the grass. Waste shall be removed to locations proposed by the Contractor and approved by the Professional Supervision. Final bringing into original state, topsoiling and grassing of damaged surfaces shall be performed by the Contractor upon approval of the Professional Supervision.</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ermits and approvals for the disposal of waste material to public landfills shall be obtained by the Contractor at their own expense. Proposed unit and total prices for all work items shall be based on costs of executed works of required quality, and they shall include compensation for carrying out all safety measures and required measures for environmental protection. </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0" w:leader="none"/>
          <w:tab w:val="left" w:pos="709" w:leader="none"/>
        </w:tabs>
        <w:suppressAutoHyphens w:val="false"/>
        <w:spacing w:lineRule="auto" w:line="240" w:before="0" w:after="0"/>
        <w:ind w:left="427"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 xml:space="preserve">OCCUPATIONAL HEALTH ANDSAFETY PROTECTION  </w:t>
      </w:r>
    </w:p>
    <w:p>
      <w:pPr>
        <w:pStyle w:val="ListParagraph"/>
        <w:tabs>
          <w:tab w:val="clear" w:pos="720"/>
          <w:tab w:val="left" w:pos="0" w:leader="none"/>
          <w:tab w:val="left" w:pos="709" w:leader="none"/>
        </w:tabs>
        <w:spacing w:lineRule="auto" w:line="240" w:before="0" w:after="0"/>
        <w:ind w:left="427"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appoint a person for prevention of accidents and take all necessary measures for health and safety protection of all the employees executing the works, as well as all the other persons on the construction site or otherwise affected by the works, including:</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vision of mechanization and its maintenance in order to keep it safe and not hazardous to human health, to the necessary extent;</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rocedures which shall ensure, to the necessary extent, safety of human health when using, handling and storing, or transporting, products and materials; </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rocurement of such protective clothing and equipment (such as helmets, clothing with reflective marks, boots), first aid, medical and health services, information, manuals, training and supervision as needed and to the extent necessary for insurance of healthy and safe conditions for workers;</w:t>
      </w:r>
    </w:p>
    <w:p>
      <w:pPr>
        <w:pStyle w:val="ListParagraph"/>
        <w:tabs>
          <w:tab w:val="clear" w:pos="720"/>
          <w:tab w:val="left" w:pos="0" w:leader="none"/>
          <w:tab w:val="left" w:pos="709" w:leader="none"/>
        </w:tabs>
        <w:spacing w:lineRule="auto" w:line="240" w:before="0" w:after="0"/>
        <w:ind w:left="0" w:right="0" w:hanging="0"/>
        <w:contextualSpacing/>
        <w:jc w:val="both"/>
        <w:rPr/>
      </w:pPr>
      <w:r>
        <w:rPr>
          <w:rFonts w:eastAsia="Symbol" w:cs="Symbol" w:ascii="Symbol" w:hAnsi="Symbol"/>
          <w:sz w:val="24"/>
          <w:szCs w:val="24"/>
        </w:rPr>
        <w:t></w:t>
      </w:r>
      <w:r>
        <w:rPr>
          <w:rFonts w:cs="Times New Roman" w:ascii="Times New Roman" w:hAnsi="Times New Roman"/>
          <w:sz w:val="24"/>
          <w:szCs w:val="24"/>
        </w:rPr>
        <w:t>Maintenance of all locations on the construction site in a safe condition, without any risk to health, as well as maintenance of safe and risk-free accesses to and exits from these locations.</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provide premises for maintenance of personal hygiene, intended for all the employees, in such a way, number and locations adjusted to legislation and other regulations which shall be entirely approved by the supervision body.</w:t>
      </w:r>
    </w:p>
    <w:p>
      <w:pPr>
        <w:pStyle w:val="ListParagraph"/>
        <w:tabs>
          <w:tab w:val="clear" w:pos="720"/>
          <w:tab w:val="left" w:pos="0" w:leader="none"/>
          <w:tab w:val="left" w:pos="709"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The Contractor shall maintain all such premises in hygienically satisfying condition, and upon completion of works these premises shall be removed, and construction site shall be brought to its original state. The Contractor shall immediately send out from the construction site every employee found to create disturbance on the site or surrounding terrain without employing him/her again without prior approval of the supervisory body.</w:t>
      </w:r>
    </w:p>
    <w:p>
      <w:pPr>
        <w:pStyle w:val="Normal"/>
        <w:tabs>
          <w:tab w:val="clear" w:pos="720"/>
          <w:tab w:val="center" w:pos="4320" w:leader="none"/>
          <w:tab w:val="right" w:pos="8640" w:leader="none"/>
        </w:tabs>
        <w:rPr>
          <w:rFonts w:ascii="Times New Roman" w:hAnsi="Times New Roman" w:cs="Times New Roman"/>
          <w:color w:val="FF0000"/>
          <w:sz w:val="24"/>
          <w:szCs w:val="24"/>
        </w:rPr>
      </w:pPr>
      <w:r>
        <w:rPr>
          <w:rFonts w:cs="Times New Roman"/>
          <w:color w:val="FF0000"/>
          <w:sz w:val="24"/>
          <w:szCs w:val="24"/>
        </w:rPr>
      </w:r>
    </w:p>
    <w:p>
      <w:pPr>
        <w:pStyle w:val="ListParagraph"/>
        <w:tabs>
          <w:tab w:val="clear" w:pos="720"/>
          <w:tab w:val="center" w:pos="567" w:leader="none"/>
          <w:tab w:val="right" w:pos="8640" w:leader="none"/>
        </w:tabs>
        <w:suppressAutoHyphens w:val="false"/>
        <w:spacing w:lineRule="auto" w:line="240" w:before="0" w:after="0"/>
        <w:ind w:left="427" w:right="0" w:hanging="0"/>
        <w:contextualSpacing/>
        <w:rPr>
          <w:rFonts w:ascii="Times New Roman" w:hAnsi="Times New Roman" w:cs="Times New Roman"/>
          <w:sz w:val="24"/>
          <w:szCs w:val="24"/>
        </w:rPr>
      </w:pPr>
      <w:r>
        <w:rPr>
          <w:rFonts w:cs="Times New Roman" w:ascii="Times New Roman" w:hAnsi="Times New Roman"/>
          <w:sz w:val="24"/>
          <w:szCs w:val="24"/>
        </w:rPr>
        <w:t xml:space="preserve">RESPONSIBILITY FOR ROUTINE ROAD MAINTENANCE </w:t>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he Contractor shall be deemed responsible for routine maintenance of road which constitutes a part of the construction site. In case of traffic accident on this road part, the Contractor shall be obliged to repair all defects as instructed by the supervisory body. </w:t>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Winter maintenance of the existing road sections occupied for the purpose of construction shall remain an obligation of the local road maintenance division of the PE „Roads of Serbia“, and the Contractor shall enable and approve performance of these works. </w:t>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At the beginning of winter, the Contractor shall bring the works to such a state which ensures safe traffic flow during the winter period. In case they do not act accordingly, the Contractor shall be deemed obliged upon request to promptly repair all the damages without any right to compensation. Roads, access and priority roads used for site traffic shall be maintained and clean, free from dirt, mud and material residues fallen out of the vehicle or off the vehicle tires. The Contractor shall be deemed responsible for preservation of road equipment or signs, or for their replacement. The Contractor shall not be entitled to compensation for performance of obligations specified under this point of General Conditions.</w:t>
      </w:r>
    </w:p>
    <w:p>
      <w:pPr>
        <w:pStyle w:val="ListParagraph"/>
        <w:tabs>
          <w:tab w:val="clear" w:pos="720"/>
          <w:tab w:val="center" w:pos="4320" w:leader="none"/>
          <w:tab w:val="right" w:pos="8640" w:leader="none"/>
        </w:tabs>
        <w:spacing w:lineRule="auto" w:line="240" w:before="0" w:after="0"/>
        <w:ind w:left="0" w:right="0" w:hanging="0"/>
        <w:contextualSpacing/>
        <w:jc w:val="both"/>
        <w:rPr>
          <w:rFonts w:ascii="Times New Roman" w:hAnsi="Times New Roman" w:eastAsia="Times New Roman" w:cs="Times New Roman"/>
          <w:color w:val="FF0000"/>
          <w:sz w:val="24"/>
          <w:szCs w:val="24"/>
          <w:lang w:val="sr-Latn-CS"/>
        </w:rPr>
      </w:pPr>
      <w:r>
        <w:rPr>
          <w:rFonts w:eastAsia="Times New Roman" w:cs="Times New Roman" w:ascii="Times New Roman" w:hAnsi="Times New Roman"/>
          <w:color w:val="FF0000"/>
          <w:sz w:val="24"/>
          <w:szCs w:val="24"/>
          <w:lang w:val="sr-Latn-CS"/>
        </w:rPr>
      </w:r>
    </w:p>
    <w:p>
      <w:pPr>
        <w:pStyle w:val="Normal"/>
        <w:tabs>
          <w:tab w:val="clear" w:pos="720"/>
          <w:tab w:val="center" w:pos="4320" w:leader="none"/>
          <w:tab w:val="right" w:pos="8640" w:leader="none"/>
        </w:tabs>
        <w:rPr>
          <w:rFonts w:ascii="Times New Roman" w:hAnsi="Times New Roman" w:eastAsia="Times New Roman" w:cs="Times New Roman"/>
          <w:color w:val="FF0000"/>
          <w:sz w:val="24"/>
          <w:szCs w:val="24"/>
          <w:lang w:val="sr-Latn-CS"/>
        </w:rPr>
      </w:pPr>
      <w:r>
        <w:rPr>
          <w:rFonts w:eastAsia="Times New Roman" w:cs="Times New Roman"/>
          <w:color w:val="FF0000"/>
          <w:sz w:val="24"/>
          <w:szCs w:val="24"/>
          <w:lang w:val="sr-Latn-CS"/>
        </w:rPr>
      </w:r>
    </w:p>
    <w:p>
      <w:pPr>
        <w:pStyle w:val="ListParagraph"/>
        <w:tabs>
          <w:tab w:val="clear" w:pos="720"/>
          <w:tab w:val="center" w:pos="567" w:leader="none"/>
          <w:tab w:val="right" w:pos="8640" w:leader="none"/>
        </w:tabs>
        <w:suppressAutoHyphens w:val="false"/>
        <w:spacing w:lineRule="auto" w:line="240" w:before="0" w:after="0"/>
        <w:ind w:left="427" w:right="0" w:hanging="0"/>
        <w:contextualSpacing/>
        <w:rPr>
          <w:rFonts w:ascii="Times New Roman" w:hAnsi="Times New Roman" w:cs="Times New Roman"/>
          <w:sz w:val="24"/>
          <w:szCs w:val="24"/>
        </w:rPr>
      </w:pPr>
      <w:r>
        <w:rPr>
          <w:rFonts w:cs="Times New Roman" w:ascii="Times New Roman" w:hAnsi="Times New Roman"/>
          <w:sz w:val="24"/>
          <w:szCs w:val="24"/>
        </w:rPr>
        <w:t xml:space="preserve">DISLOCATION AND PROTECTION OF INSTALLATIONS </w:t>
      </w:r>
    </w:p>
    <w:p>
      <w:pPr>
        <w:pStyle w:val="ListParagraph"/>
        <w:tabs>
          <w:tab w:val="clear" w:pos="720"/>
          <w:tab w:val="center" w:pos="567" w:leader="none"/>
          <w:tab w:val="right" w:pos="8640" w:leader="none"/>
        </w:tabs>
        <w:spacing w:lineRule="auto" w:line="240" w:before="0" w:after="0"/>
        <w:ind w:left="427" w:righ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t>Works on construction, dislocation and protection of installation are not the subject of this Public Procurement. On the basis of obtained pre-project conditions of the holder of the public authorizations, the Synchron plan has been prepared as an integral part of this technical documentation. The Contractor shall be deemed obliged to establish the existence and accurate position of all installation types prior to commencement of works, and to inform the competent institutions thereof. Works on dislocation and/or protection of installations of various infrastructural systems shall be executed by the specialized companies, and in accordance with the specific design documentation and technical conditions and standards applicable to this type of works. This specific documentation needs to be prepared before commencement of works on heavy maintenance of carriageway of the road section in question. Whenever the Contractor encounters, during the execution of works, installations which are not shown in plans provided by the company that owns them, and which need to be relocated or protected, they shall immediately inform the supervisory body thereof.  In case of existence of installations that do not need to be relocated, the Contractor shall protect these installations while carrying out the works in their vicinity with approval of owner of installations and supervisory body. The Contractor shall, in case they damage pipeline, cables and other installations on the site, inform the owners and promptly organize execution of all necessary repairs at their own expense.</w:t>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center" w:pos="567" w:leader="none"/>
          <w:tab w:val="right" w:pos="8640" w:leader="none"/>
        </w:tabs>
        <w:suppressAutoHyphens w:val="false"/>
        <w:spacing w:lineRule="auto" w:line="240" w:before="0" w:after="0"/>
        <w:ind w:left="427"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t>APPOINTED MANUFACTURERS</w:t>
      </w:r>
    </w:p>
    <w:p>
      <w:pPr>
        <w:pStyle w:val="ListParagraph"/>
        <w:tabs>
          <w:tab w:val="clear" w:pos="720"/>
          <w:tab w:val="center" w:pos="567" w:leader="none"/>
          <w:tab w:val="right" w:pos="8640" w:leader="none"/>
        </w:tabs>
        <w:spacing w:lineRule="auto" w:line="240" w:before="0" w:after="0"/>
        <w:ind w:left="427" w:right="0" w:hanging="0"/>
        <w:contextualSpacing/>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t>When Specifications mention name of a manufacturer regarding certain product or material, it is for the purposes of providing a prominent example from the aspect of required standard for that product or material. The manufacturer mentioned in Specification in this manner shall not be deemed appointed manufacturer. The Contractor may suggest and base their prices on procurement from other manufacturer, provided that they are able to prove that item subjected to procurement assumes the equivalent product or material.</w:t>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567" w:leader="none"/>
          <w:tab w:val="right" w:pos="8640" w:leader="none"/>
        </w:tabs>
        <w:suppressAutoHyphens w:val="false"/>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RELATION TO REGULATIONS AND STANDARDS </w:t>
      </w:r>
    </w:p>
    <w:p>
      <w:pPr>
        <w:pStyle w:val="ListParagraph"/>
        <w:tabs>
          <w:tab w:val="clear" w:pos="720"/>
          <w:tab w:val="center" w:pos="567" w:leader="none"/>
          <w:tab w:val="right" w:pos="8640" w:leader="none"/>
        </w:tabs>
        <w:spacing w:lineRule="auto" w:line="240" w:before="0" w:after="0"/>
        <w:ind w:left="427"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t>Whenever the Contract specifies certain standards and regulations which need to be met when procuring goods or material for the purpose of execution of works and incorporation in works, as well as when performing and testing the quality of works executed, the provisions of the last edition or the latest revision of these standards and regulations are applicable, unless otherwise explicitly provided for in the Contract.</w:t>
      </w:r>
    </w:p>
    <w:p>
      <w:pPr>
        <w:pStyle w:val="ListParagraph"/>
        <w:tabs>
          <w:tab w:val="clear" w:pos="720"/>
          <w:tab w:val="center" w:pos="4320" w:leader="none"/>
          <w:tab w:val="right" w:pos="8640" w:leader="none"/>
        </w:tabs>
        <w:spacing w:lineRule="auto" w:line="240" w:before="0" w:after="0"/>
        <w:ind w:left="-142"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0" w:right="0" w:hanging="56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0" w:right="0" w:hanging="569"/>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center" w:pos="4320" w:leader="none"/>
          <w:tab w:val="right" w:pos="8640" w:leader="none"/>
        </w:tabs>
        <w:spacing w:lineRule="auto" w:line="240" w:before="0" w:after="0"/>
        <w:ind w:left="0" w:right="0" w:hanging="569"/>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ListParagraph"/>
        <w:tabs>
          <w:tab w:val="clear" w:pos="720"/>
          <w:tab w:val="center" w:pos="4320" w:leader="none"/>
          <w:tab w:val="right" w:pos="8640" w:leader="none"/>
        </w:tabs>
        <w:spacing w:lineRule="auto" w:line="240" w:before="0" w:after="0"/>
        <w:ind w:left="0" w:right="0" w:hanging="569"/>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ind w:left="1512" w:hanging="0"/>
        <w:rPr/>
      </w:pPr>
      <w:r>
        <w:rPr>
          <w:b/>
          <w:bCs/>
          <w:i/>
          <w:szCs w:val="24"/>
          <w:u w:val="single"/>
        </w:rPr>
        <w:t>IMPORTANT NOTICE SUBJECT OF THE PUBLIC PROCUREMENT AND EXECUTION OF WORKS IS ONLY THE SECTION FROM KM 46+000.00 TO КМ 58+107.34  IN LINE WITH THE TABLE PROVIDED BELOW – ENCLOSURE WITH ROAD ROUTE ELEMENTS.</w:t>
      </w:r>
    </w:p>
    <w:p>
      <w:pPr>
        <w:pStyle w:val="Normal"/>
        <w:rPr>
          <w:b/>
          <w:b/>
          <w:bCs/>
          <w:i/>
          <w:i/>
          <w:szCs w:val="24"/>
          <w:u w:val="single"/>
        </w:rPr>
      </w:pPr>
      <w:r>
        <w:rPr>
          <w:b/>
          <w:bCs/>
          <w:i/>
          <w:szCs w:val="24"/>
          <w:u w:val="single"/>
        </w:rPr>
      </w:r>
    </w:p>
    <w:p>
      <w:pPr>
        <w:pStyle w:val="Normal"/>
        <w:rPr>
          <w:bCs/>
          <w:szCs w:val="24"/>
          <w:lang w:val="pl-PL"/>
        </w:rPr>
      </w:pPr>
      <w:r>
        <w:rPr>
          <w:szCs w:val="24"/>
        </w:rPr>
        <w:object w:dxaOrig="10045" w:dyaOrig="7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95pt;height:330.6pt" filled="f" o:ole="">
            <v:imagedata r:id="rId3" o:title=""/>
          </v:shape>
          <o:OLEObject Type="Embed" ProgID="Excel.Sheet.12" ShapeID="ole_rId2" DrawAspect="Content" ObjectID="_1750821343" r:id="rId2"/>
        </w:object>
      </w:r>
    </w:p>
    <w:p>
      <w:pPr>
        <w:pStyle w:val="Normal"/>
        <w:rPr>
          <w:szCs w:val="24"/>
        </w:rPr>
      </w:pPr>
      <w:r>
        <w:rPr>
          <w:szCs w:val="24"/>
        </w:rPr>
        <w:object w:dxaOrig="13030" w:dyaOrig="18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2pt;height:649.9pt" filled="f" o:ole="">
            <v:imagedata r:id="rId5" o:title=""/>
          </v:shape>
          <o:OLEObject Type="Embed" ProgID="Excel.Sheet.12" ShapeID="ole_rId4" DrawAspect="Content" ObjectID="_1682674253" r:id="rId4"/>
        </w:object>
      </w:r>
      <w:r>
        <w:rPr>
          <w:szCs w:val="24"/>
        </w:rPr>
        <w:object w:dxaOrig="13030" w:dyaOrig="182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8.1pt;height:649.9pt" filled="f" o:ole="">
            <v:imagedata r:id="rId7" o:title=""/>
          </v:shape>
          <o:OLEObject Type="Embed" ProgID="Excel.Sheet.12" ShapeID="ole_rId6" DrawAspect="Content" ObjectID="_1941084225" r:id="rId6"/>
        </w:object>
      </w:r>
    </w:p>
    <w:p>
      <w:pPr>
        <w:pStyle w:val="Normal"/>
        <w:rPr>
          <w:szCs w:val="24"/>
        </w:rPr>
      </w:pPr>
      <w:r>
        <w:rPr>
          <w:szCs w:val="24"/>
        </w:rPr>
        <w:object w:dxaOrig="13030" w:dyaOrig="68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4pt;height:243.8pt" filled="f" o:ole="">
            <v:imagedata r:id="rId9" o:title=""/>
          </v:shape>
          <o:OLEObject Type="Embed" ProgID="Excel.Sheet.12" ShapeID="ole_rId8" DrawAspect="Content" ObjectID="_2036666322" r:id="rId8"/>
        </w:object>
      </w:r>
    </w:p>
    <w:p>
      <w:pPr>
        <w:pStyle w:val="Normal"/>
        <w:rPr>
          <w:szCs w:val="24"/>
          <w:lang w:eastAsia="ar-SA"/>
        </w:rPr>
      </w:pPr>
      <w:r>
        <w:rPr>
          <w:szCs w:val="24"/>
          <w:lang w:eastAsia="ar-SA"/>
        </w:rPr>
      </w:r>
    </w:p>
    <w:p>
      <w:pPr>
        <w:pStyle w:val="Normal"/>
        <w:rPr/>
      </w:pPr>
      <w:r>
        <w:rPr>
          <w:b/>
          <w:szCs w:val="24"/>
          <w:lang w:eastAsia="ar-SA"/>
        </w:rPr>
        <w:t>2. PREPARATORY WORKS</w:t>
      </w:r>
    </w:p>
    <w:p>
      <w:pPr>
        <w:pStyle w:val="Normal"/>
        <w:rPr>
          <w:b/>
          <w:b/>
          <w:szCs w:val="24"/>
          <w:lang w:eastAsia="ar-SA"/>
        </w:rPr>
      </w:pPr>
      <w:r>
        <w:rPr>
          <w:b/>
          <w:szCs w:val="24"/>
          <w:lang w:eastAsia="ar-SA"/>
        </w:rPr>
      </w:r>
    </w:p>
    <w:p>
      <w:pPr>
        <w:pStyle w:val="Normal"/>
        <w:rPr/>
      </w:pPr>
      <w:r>
        <w:rPr>
          <w:szCs w:val="24"/>
          <w:lang w:eastAsia="ar-SA"/>
        </w:rPr>
        <w:t xml:space="preserve">STAKING OUT AND MARKING OF ROAD ROUTE AND STRUCTURE </w:t>
      </w:r>
    </w:p>
    <w:p>
      <w:pPr>
        <w:pStyle w:val="Normal"/>
        <w:rPr>
          <w:szCs w:val="24"/>
          <w:lang w:eastAsia="ar-SA"/>
        </w:rPr>
      </w:pPr>
      <w:r>
        <w:rPr>
          <w:szCs w:val="24"/>
          <w:lang w:eastAsia="ar-SA"/>
        </w:rPr>
        <w:t>Description of works</w:t>
      </w:r>
    </w:p>
    <w:p>
      <w:pPr>
        <w:pStyle w:val="Normal"/>
        <w:jc w:val="both"/>
        <w:rPr/>
      </w:pPr>
      <w:r>
        <w:rPr>
          <w:szCs w:val="24"/>
          <w:lang w:eastAsia="ar-SA"/>
        </w:rPr>
        <w:t>Marking of centre line shall include all measurements with the purpose of transfer of data from the design to the site, as well as securing, renewal and maintenance of points established on the site in course of entire period of construction, i.e. handing over the works to the Contracting Authority.</w:t>
      </w:r>
    </w:p>
    <w:p>
      <w:pPr>
        <w:pStyle w:val="Normal"/>
        <w:rPr>
          <w:szCs w:val="24"/>
          <w:lang w:eastAsia="ar-SA"/>
        </w:rPr>
      </w:pPr>
      <w:r>
        <w:rPr>
          <w:szCs w:val="24"/>
          <w:lang w:eastAsia="ar-SA"/>
        </w:rPr>
        <w:t>Handing-over of centre line and acceptance</w:t>
      </w:r>
    </w:p>
    <w:p>
      <w:pPr>
        <w:pStyle w:val="Normal"/>
        <w:jc w:val="both"/>
        <w:rPr/>
      </w:pPr>
      <w:r>
        <w:rPr>
          <w:szCs w:val="24"/>
          <w:lang w:eastAsia="ar-SA"/>
        </w:rPr>
        <w:t>The Contracting Authority shall hand over to the Contractor the main tranverse (bench marks) with all necessary data in form of drawings, sketches, tables and the like. Handing-over and acceptance of data on the main traverse and fixed points shall be in a written form signed by the representatives of the Contracting Authority and the Contractor. On the occasion of handover of centre line, the Contracting Authority shall provide the Contractor with the following drawings:</w:t>
      </w:r>
    </w:p>
    <w:p>
      <w:pPr>
        <w:pStyle w:val="Normal"/>
        <w:jc w:val="both"/>
        <w:rPr>
          <w:szCs w:val="24"/>
          <w:lang w:eastAsia="ar-SA"/>
        </w:rPr>
      </w:pPr>
      <w:r>
        <w:rPr>
          <w:szCs w:val="24"/>
          <w:lang w:eastAsia="ar-SA"/>
        </w:rPr>
        <w:t xml:space="preserve">• </w:t>
      </w:r>
      <w:r>
        <w:rPr>
          <w:szCs w:val="24"/>
          <w:lang w:eastAsia="ar-SA"/>
        </w:rPr>
        <w:t>Site Layout Plane, scale 1:1000 (1:2000 or the like), with displayed centre line. Connections between the main marks of the centre line with the main traverse shall be drawn, including all necessary data for staking out;</w:t>
      </w:r>
    </w:p>
    <w:p>
      <w:pPr>
        <w:pStyle w:val="Normal"/>
        <w:rPr>
          <w:szCs w:val="24"/>
          <w:lang w:eastAsia="ar-SA"/>
        </w:rPr>
      </w:pPr>
      <w:r>
        <w:rPr>
          <w:szCs w:val="24"/>
          <w:lang w:eastAsia="ar-SA"/>
        </w:rPr>
        <w:t xml:space="preserve">• </w:t>
      </w:r>
      <w:r>
        <w:rPr>
          <w:szCs w:val="24"/>
          <w:lang w:eastAsia="ar-SA"/>
        </w:rPr>
        <w:t>Calculation of basic marks, or in case of electronic calculation, coordinates of basic marks and securing, including chainages and curve coordinates;</w:t>
      </w:r>
    </w:p>
    <w:p>
      <w:pPr>
        <w:pStyle w:val="Normal"/>
        <w:rPr>
          <w:szCs w:val="24"/>
          <w:lang w:eastAsia="ar-SA"/>
        </w:rPr>
      </w:pPr>
      <w:r>
        <w:rPr>
          <w:szCs w:val="24"/>
          <w:lang w:eastAsia="ar-SA"/>
        </w:rPr>
        <w:t xml:space="preserve">• </w:t>
      </w:r>
      <w:r>
        <w:rPr>
          <w:szCs w:val="24"/>
          <w:lang w:eastAsia="ar-SA"/>
        </w:rPr>
        <w:t>List of traverse points and vertex coordinates, including topographic points;</w:t>
      </w:r>
    </w:p>
    <w:p>
      <w:pPr>
        <w:pStyle w:val="Normal"/>
        <w:rPr>
          <w:szCs w:val="24"/>
          <w:lang w:eastAsia="ar-SA"/>
        </w:rPr>
      </w:pPr>
      <w:r>
        <w:rPr>
          <w:szCs w:val="24"/>
          <w:lang w:eastAsia="ar-SA"/>
        </w:rPr>
        <w:t xml:space="preserve">• </w:t>
      </w:r>
      <w:r>
        <w:rPr>
          <w:szCs w:val="24"/>
          <w:lang w:eastAsia="ar-SA"/>
        </w:rPr>
        <w:t>List of level points, gradient and slopes;</w:t>
      </w:r>
    </w:p>
    <w:p>
      <w:pPr>
        <w:pStyle w:val="Normal"/>
        <w:rPr>
          <w:szCs w:val="24"/>
          <w:lang w:eastAsia="ar-SA"/>
        </w:rPr>
      </w:pPr>
      <w:r>
        <w:rPr>
          <w:szCs w:val="24"/>
          <w:lang w:eastAsia="ar-SA"/>
        </w:rPr>
        <w:t xml:space="preserve">• </w:t>
      </w:r>
      <w:r>
        <w:rPr>
          <w:szCs w:val="24"/>
          <w:lang w:eastAsia="ar-SA"/>
        </w:rPr>
        <w:t>Skatch of traverse and trigonometric points.</w:t>
      </w:r>
    </w:p>
    <w:p>
      <w:pPr>
        <w:pStyle w:val="Normal"/>
        <w:rPr>
          <w:szCs w:val="24"/>
          <w:lang w:eastAsia="ar-SA"/>
        </w:rPr>
      </w:pPr>
      <w:r>
        <w:rPr>
          <w:szCs w:val="24"/>
          <w:lang w:eastAsia="ar-SA"/>
        </w:rPr>
        <w:t>Control during execution</w:t>
      </w:r>
    </w:p>
    <w:p>
      <w:pPr>
        <w:pStyle w:val="Normal"/>
        <w:jc w:val="both"/>
        <w:rPr>
          <w:szCs w:val="24"/>
          <w:lang w:eastAsia="ar-SA"/>
        </w:rPr>
      </w:pPr>
      <w:r>
        <w:rPr>
          <w:szCs w:val="24"/>
          <w:lang w:eastAsia="ar-SA"/>
        </w:rPr>
        <w:t>The Contractor shall regularly control marked centre line, road profiles, fixed points (bench marks) and traverse points. The Contractor shall restore any demolished or damaged mark at their own expense. The supervisory body shall control accuracy of restored marks.</w:t>
      </w:r>
    </w:p>
    <w:p>
      <w:pPr>
        <w:pStyle w:val="Normal"/>
        <w:rPr>
          <w:szCs w:val="24"/>
          <w:lang w:eastAsia="ar-SA"/>
        </w:rPr>
      </w:pPr>
      <w:r>
        <w:rPr>
          <w:szCs w:val="24"/>
          <w:lang w:eastAsia="ar-SA"/>
        </w:rPr>
        <w:t xml:space="preserve">Hand-over and acceptance upon completion of works  </w:t>
      </w:r>
    </w:p>
    <w:p>
      <w:pPr>
        <w:pStyle w:val="Normal"/>
        <w:jc w:val="both"/>
        <w:rPr/>
      </w:pPr>
      <w:r>
        <w:rPr>
          <w:szCs w:val="24"/>
          <w:lang w:eastAsia="ar-SA"/>
        </w:rPr>
        <w:t>The Contractor shall renew the centre line, chainages, main traverses and fixed points at the Contracting Authority’s request, and upon completion of all road works, and hand them over to the Contracting Authority before technical acceptance. There should exist a prescribed note on acceptance/hand-over. The Contracting Authority shall be authorized to demand level book on alignment of a new road on the occasion of technical acceptance.</w:t>
      </w:r>
    </w:p>
    <w:p>
      <w:pPr>
        <w:pStyle w:val="Normal"/>
        <w:rPr>
          <w:szCs w:val="24"/>
          <w:lang w:eastAsia="ar-SA"/>
        </w:rPr>
      </w:pPr>
      <w:r>
        <w:rPr>
          <w:szCs w:val="24"/>
          <w:lang w:eastAsia="ar-SA"/>
        </w:rPr>
        <w:t xml:space="preserve">Measuring and payment </w:t>
      </w:r>
    </w:p>
    <w:p>
      <w:pPr>
        <w:pStyle w:val="Normal"/>
        <w:jc w:val="both"/>
        <w:rPr>
          <w:szCs w:val="24"/>
          <w:lang w:eastAsia="ar-SA"/>
        </w:rPr>
      </w:pPr>
      <w:r>
        <w:rPr>
          <w:szCs w:val="24"/>
          <w:lang w:eastAsia="ar-SA"/>
        </w:rPr>
        <w:t xml:space="preserve">The quantity shall be, in accordance with the description provided above, paid as cumulative price per meter including securing of centre line, maintenance and renewal of the centre line and other marks necessary for high-quality works, as well as all the material and transport. The cumulative price for marking includes all necessary measurements for every access road, centre lines of crossings with the principal directions and all the elements defined in a marking plan, in course of execution of works and technical acceptance. </w:t>
      </w:r>
    </w:p>
    <w:p>
      <w:pPr>
        <w:pStyle w:val="ListParagraph"/>
        <w:ind w:left="0" w:right="0" w:hanging="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OAD MAINTENANCE WORK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f during the time of work is necessary to regulate public transport, then it is necessary to draw up a working plan signage, which should obtain the consent of the competent authorities. Signaling set up according to plan. </w:t>
      </w:r>
    </w:p>
    <w:p>
      <w:pPr>
        <w:pStyle w:val="ListParagraph"/>
        <w:suppressAutoHyphens w:val="false"/>
        <w:spacing w:lineRule="auto" w:line="276" w:before="0" w:after="200"/>
        <w:ind w:left="426"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426"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DEMOLITION AND PRELIMINARY WORKS</w:t>
      </w:r>
    </w:p>
    <w:p>
      <w:pPr>
        <w:pStyle w:val="Normal"/>
        <w:jc w:val="both"/>
        <w:rPr>
          <w:color w:val="000000"/>
          <w:szCs w:val="24"/>
        </w:rPr>
      </w:pPr>
      <w:r>
        <w:rPr>
          <w:color w:val="000000"/>
          <w:szCs w:val="24"/>
        </w:rPr>
        <w:t xml:space="preserve"> </w:t>
      </w:r>
      <w:r>
        <w:rPr>
          <w:color w:val="000000"/>
          <w:szCs w:val="24"/>
        </w:rPr>
        <w:t>ENTRY OF CONCRETE</w:t>
      </w:r>
    </w:p>
    <w:p>
      <w:pPr>
        <w:pStyle w:val="Normal"/>
        <w:jc w:val="both"/>
        <w:rPr/>
      </w:pPr>
      <w:r>
        <w:rPr>
          <w:color w:val="000000"/>
          <w:szCs w:val="24"/>
        </w:rPr>
        <w:t>Perform demolition of school inputs that after the project terminated. The average thickness of the substrate is 20-30 cm. Different composition. If the pavement is constructed with panels, these panels rip out manually, cleaned and loaded into the vehicle. Rubble made by demolition loaded into a vehicle and taken to the landfill. </w:t>
      </w:r>
    </w:p>
    <w:p>
      <w:pPr>
        <w:pStyle w:val="Normal"/>
        <w:jc w:val="both"/>
        <w:rPr>
          <w:color w:val="000000"/>
          <w:szCs w:val="24"/>
        </w:rPr>
      </w:pPr>
      <w:r>
        <w:rPr>
          <w:color w:val="000000"/>
          <w:szCs w:val="24"/>
        </w:rPr>
        <w:t> </w:t>
      </w:r>
    </w:p>
    <w:p>
      <w:pPr>
        <w:pStyle w:val="Normal"/>
        <w:jc w:val="both"/>
        <w:rPr>
          <w:color w:val="000000"/>
          <w:szCs w:val="24"/>
        </w:rPr>
      </w:pPr>
      <w:r>
        <w:rPr>
          <w:color w:val="000000"/>
          <w:szCs w:val="24"/>
        </w:rPr>
        <w:t>PREPARATION OF THE COMPOUNDS FOR THE CONTINUATION OF WORK</w:t>
      </w:r>
    </w:p>
    <w:p>
      <w:pPr>
        <w:pStyle w:val="Normal"/>
        <w:jc w:val="both"/>
        <w:rPr/>
      </w:pPr>
      <w:r>
        <w:rPr>
          <w:color w:val="000000"/>
          <w:szCs w:val="24"/>
        </w:rPr>
        <w:t>Asphalt works on the regions of the existing asphalt, but according to the design, extends or continues to be executed stepwise indentation asphalt pavement (d = 6-10cm.) Rotary hammer with a spatula or a circular excavation cutter. The line cuts the pavement surface should be straight. Degrees indentation height are carried out level with the height of layers, with the horizontal stroke of about 10 cm for the asphalt layers. The material obtained by demolishing load into a vehicle, transported to a landfill or used on site. </w:t>
      </w:r>
    </w:p>
    <w:p>
      <w:pPr>
        <w:pStyle w:val="Normal"/>
        <w:jc w:val="both"/>
        <w:rPr>
          <w:color w:val="000000"/>
          <w:szCs w:val="24"/>
        </w:rPr>
      </w:pPr>
      <w:r>
        <w:rPr>
          <w:color w:val="000000"/>
          <w:szCs w:val="24"/>
        </w:rPr>
      </w:r>
    </w:p>
    <w:p>
      <w:pPr>
        <w:pStyle w:val="Normal"/>
        <w:jc w:val="both"/>
        <w:rPr>
          <w:color w:val="000000"/>
          <w:szCs w:val="24"/>
        </w:rPr>
      </w:pPr>
      <w:r>
        <w:rPr>
          <w:color w:val="000000"/>
          <w:szCs w:val="24"/>
        </w:rPr>
        <w:t>TURNING</w:t>
      </w:r>
    </w:p>
    <w:p>
      <w:pPr>
        <w:pStyle w:val="Normal"/>
        <w:jc w:val="both"/>
        <w:rPr>
          <w:color w:val="000000"/>
          <w:szCs w:val="24"/>
        </w:rPr>
      </w:pPr>
      <w:r>
        <w:rPr>
          <w:color w:val="000000"/>
          <w:szCs w:val="24"/>
        </w:rPr>
        <w:t xml:space="preserve"> </w:t>
      </w:r>
      <w:r>
        <w:rPr>
          <w:color w:val="000000"/>
          <w:szCs w:val="24"/>
        </w:rPr>
        <w:t>Existing asphalt pavement : On the part of fitting the roadway and on a part where the vertical alignment is elevated relative to the existing pavement rutting, or in places, perform scraping of the asphalt layers in a thickness of about 1-4 cm. Abraded material take place on a specific project or by order of the supervisory authority. Calculation of works done by square meter abraded surface, and the price includes used and waste materials. </w:t>
      </w:r>
    </w:p>
    <w:p>
      <w:pPr>
        <w:pStyle w:val="Normal"/>
        <w:jc w:val="both"/>
        <w:rPr>
          <w:color w:val="000000"/>
          <w:szCs w:val="24"/>
        </w:rPr>
      </w:pPr>
      <w:r>
        <w:rPr>
          <w:color w:val="000000"/>
          <w:szCs w:val="24"/>
        </w:rPr>
        <w:t>Removing rubble and debris shall be removed rubble and debris, which are in the construction sector as a future road that is not caused by the works envisaged by the project. This material should be collected, loaded into a vehicle and transport to the landfill, prepared, unloaded and under the direction of a supervisory body. The calculation performed works shall be per cubic meter of debris removed, for all labor and materials. </w:t>
      </w:r>
    </w:p>
    <w:p>
      <w:pPr>
        <w:pStyle w:val="Normal"/>
        <w:jc w:val="both"/>
        <w:rPr>
          <w:color w:val="000000"/>
          <w:szCs w:val="24"/>
        </w:rPr>
      </w:pPr>
      <w:r>
        <w:rPr>
          <w:color w:val="000000"/>
          <w:szCs w:val="24"/>
        </w:rPr>
      </w:r>
    </w:p>
    <w:p>
      <w:pPr>
        <w:pStyle w:val="Normal"/>
        <w:jc w:val="both"/>
        <w:rPr>
          <w:color w:val="000000"/>
          <w:szCs w:val="24"/>
        </w:rPr>
      </w:pPr>
      <w:r>
        <w:rPr>
          <w:color w:val="000000"/>
          <w:szCs w:val="24"/>
        </w:rPr>
        <w:t>DEMOLITION PREPARING WORKS</w:t>
      </w:r>
    </w:p>
    <w:p>
      <w:pPr>
        <w:pStyle w:val="Normal"/>
        <w:jc w:val="both"/>
        <w:rPr>
          <w:color w:val="000000"/>
          <w:szCs w:val="24"/>
        </w:rPr>
      </w:pPr>
      <w:r>
        <w:rPr>
          <w:color w:val="000000"/>
          <w:szCs w:val="24"/>
        </w:rPr>
        <w:t xml:space="preserve"> </w:t>
      </w:r>
      <w:r>
        <w:rPr>
          <w:color w:val="000000"/>
          <w:szCs w:val="24"/>
        </w:rPr>
        <w:t>Demolition of existing culverts of the tubular concrete omissions pull down, and the material obtained from the demolition of transport to the disposal site, designated by the controlling authority, and unload prepared. Calculation of works performed by linear meter of destroyed culverts, transport and disposal.</w:t>
      </w:r>
    </w:p>
    <w:p>
      <w:pPr>
        <w:pStyle w:val="Normal"/>
        <w:jc w:val="both"/>
        <w:rPr>
          <w:color w:val="000000"/>
          <w:szCs w:val="24"/>
        </w:rPr>
      </w:pPr>
      <w:r>
        <w:rPr>
          <w:color w:val="000000"/>
          <w:szCs w:val="24"/>
        </w:rPr>
        <w:t> </w:t>
      </w:r>
      <w:r>
        <w:rPr>
          <w:color w:val="000000"/>
          <w:szCs w:val="24"/>
        </w:rPr>
        <w:t>Creating a derived status after completion of the construction of the road investor and the contractor are obliged to do it built drawing if there were significant changes in relation to the design solution. Calculation of works performed by linear meter of the route for which we have designed built design.</w:t>
      </w:r>
    </w:p>
    <w:p>
      <w:pPr>
        <w:pStyle w:val="Normal"/>
        <w:jc w:val="both"/>
        <w:rPr>
          <w:color w:val="000000"/>
          <w:szCs w:val="24"/>
        </w:rPr>
      </w:pPr>
      <w:r>
        <w:rPr>
          <w:color w:val="000000"/>
          <w:szCs w:val="24"/>
        </w:rPr>
        <w:t> </w:t>
      </w:r>
      <w:r>
        <w:rPr>
          <w:color w:val="000000"/>
          <w:szCs w:val="24"/>
        </w:rPr>
        <w:t>CUTTING TREES AND SIMILARY WORKS</w:t>
      </w:r>
    </w:p>
    <w:p>
      <w:pPr>
        <w:pStyle w:val="Normal"/>
        <w:jc w:val="both"/>
        <w:rPr>
          <w:color w:val="000000"/>
          <w:szCs w:val="24"/>
        </w:rPr>
      </w:pPr>
      <w:r>
        <w:rPr>
          <w:color w:val="000000"/>
          <w:szCs w:val="24"/>
        </w:rPr>
        <w:t>On the bandwidth that is included in the construction of roads perform cutting of trees. Plunge tree done by machine at a height of 80 cm. From the terrain and seize the attention of the trees along the sweep. Then do the pruning, grading timber and prepared for transport. City depositing determined in accordance with the supervisory authority. During the works take protective measures in order to avoid possible damage to neighboring buildings and property in general. Clearing work is done by a piece of a fallen tree for all labor, materials and transport, and as described above and the diameters of trees. </w:t>
      </w:r>
    </w:p>
    <w:p>
      <w:pPr>
        <w:pStyle w:val="Normal"/>
        <w:jc w:val="both"/>
        <w:rPr>
          <w:color w:val="000000"/>
          <w:szCs w:val="24"/>
        </w:rPr>
      </w:pPr>
      <w:r>
        <w:rPr>
          <w:color w:val="000000"/>
          <w:szCs w:val="24"/>
        </w:rPr>
      </w:r>
    </w:p>
    <w:p>
      <w:pPr>
        <w:pStyle w:val="Normal"/>
        <w:jc w:val="both"/>
        <w:rPr>
          <w:color w:val="000000"/>
          <w:szCs w:val="24"/>
        </w:rPr>
      </w:pPr>
      <w:r>
        <w:rPr>
          <w:color w:val="000000"/>
          <w:szCs w:val="24"/>
        </w:rPr>
        <w:t>Removal of stumps and roots to the width of the belt which is covered by building roads troops enforced removal of stumps of felled trees and those who were caught. Removing stumps executed mechanically. Obtained wood mass graded, loaded into a vehicle, transported to the landfill which will determine the place of the supervisory authority. The calculation performed work is done by a piece removed the hive for all labor, materials and transport, depending on the diameter of the stumps, and as described above. </w:t>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ARTHWORKS </w:t>
      </w:r>
    </w:p>
    <w:p>
      <w:pPr>
        <w:pStyle w:val="ListParagraph"/>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Excavation of humu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Description works paper includes a surface at the top soil excavation performed in a wide excavation on the guideway and in Borrow, as well as below the dam, a thickness that is the designed, in transporting or pushing of a plastering machine in the landfill in the side of the belt travel land and preservation of humus. The average thickness of the removed topsoil is 20 cm. All work must be performed in accordance with the design and these technical conditions. Perform all dredged material to be deposited along the route outside surface of the subsoil, so that subsequent use of and access to it is smooth. Transportation, or pushing the material to the landfill must be carefully carried out in order to preserve the quality of the excavated topsoil for later use in the arrangement of slopes and green areas, so as not to confuse this material with other material which is not humused. Measurement and payment signing of the minutes on the handover of the route and forming the calculated cross sections, as well as subsequent changes in them, of quantities is considered definitive. The layer thickness is measured not only special but also controls whether the work done in the thickness of the planned projects and regularly amend ordered by the supervisory authority. Payment is made per cubic meter (m³) of wild humus as measured in terms of charging profiles. When the excavation of topsoil beneath embankments of greater or lesser depth than projected, the surplus or deficit of excavated humus is calculated based on leveling height adjustment .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KING EMBANKMENT OF SOIL </w:t>
      </w:r>
    </w:p>
    <w:p>
      <w:pPr>
        <w:pStyle w:val="ListParagraph"/>
        <w:ind w:left="0" w:right="0" w:hanging="0"/>
        <w:jc w:val="both"/>
        <w:rPr/>
      </w:pPr>
      <w:r>
        <w:rPr>
          <w:rFonts w:cs="Times New Roman" w:ascii="Times New Roman" w:hAnsi="Times New Roman"/>
          <w:color w:val="000000"/>
          <w:sz w:val="24"/>
          <w:szCs w:val="24"/>
        </w:rPr>
        <w:t xml:space="preserve">Description of work: The work includes filling, spreading, rough and fine planning, wetting or drying and compacting the material in the embankment to the dimensions specified in the project. All work must be carried out in accordance with the Project and Standard SRPS U.E1.01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Earthworks for the construction of the road. Material for construction of embankments will be used inorganic material (sand) prescribed quality. In the embankment can not be installed organic waste, carrots, drilling, or material over the time due to the operation of the biochemical change their physical</w:t>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mechanical properties. Material for embankment can be obtained from borrow pits. The quality control material regulations defining the quality control material (SRPS) - U.B1 010-sampling - U.B1-012 Soil moisture - U.B1 014-determination of specific gravity - U.strengthening of grain size distribution - U.B1 020-determine the limits of consistency - U.B1.024 content-combustible and organic substances - U.B1 038 - to determine the optimal water content Determination of the content of organic and combustible material, as well as change in volume of soil carried out only in specific cases (a suspicious materials). Classification of materials for classification of materials for construction of embankments will employ a unique terminology and classification USCS AASHO and Casagrande diagram of plasticity. Previous testing of materials for embankments When testing the suitability of soils for embankment construction should be carried out tests of material from cuts and borrow with a coherent ground, including coherent components of the mixed material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t is necessary to carry out the following tests: </w:t>
      </w:r>
    </w:p>
    <w:p>
      <w:pPr>
        <w:pStyle w:val="ListParagraph"/>
        <w:numPr>
          <w:ilvl w:val="0"/>
          <w:numId w:val="10"/>
        </w:numPr>
        <w:suppressAutoHyphens w:val="false"/>
        <w:spacing w:lineRule="auto" w:line="276" w:before="0" w:after="200"/>
        <w:ind w:left="567" w:righ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Examine Proctor process dry bulk weight, optimum humidity and the actual humidity.</w:t>
      </w:r>
    </w:p>
    <w:p>
      <w:pPr>
        <w:pStyle w:val="ListParagraph"/>
        <w:numPr>
          <w:ilvl w:val="0"/>
          <w:numId w:val="10"/>
        </w:numPr>
        <w:suppressAutoHyphens w:val="false"/>
        <w:spacing w:lineRule="auto" w:line="276" w:before="0" w:after="200"/>
        <w:ind w:left="567" w:righ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asured grain size distribution and the degree of unevenness. </w:t>
      </w:r>
    </w:p>
    <w:p>
      <w:pPr>
        <w:pStyle w:val="ListParagraph"/>
        <w:numPr>
          <w:ilvl w:val="0"/>
          <w:numId w:val="10"/>
        </w:numPr>
        <w:suppressAutoHyphens w:val="false"/>
        <w:spacing w:lineRule="auto" w:line="276" w:before="0" w:after="200"/>
        <w:ind w:left="567" w:righ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ed Aterbergove consistency limits, the yield point, the plastic limit, plasticity index and to check the sensitivity to effects of frost (Casagrande criterion) </w:t>
      </w:r>
    </w:p>
    <w:p>
      <w:pPr>
        <w:pStyle w:val="ListParagraph"/>
        <w:numPr>
          <w:ilvl w:val="0"/>
          <w:numId w:val="10"/>
        </w:numPr>
        <w:suppressAutoHyphens w:val="false"/>
        <w:spacing w:lineRule="auto" w:line="276" w:before="0" w:after="200"/>
        <w:ind w:left="567" w:right="0" w:hanging="36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Measured group index (Ig). </w:t>
      </w:r>
    </w:p>
    <w:p>
      <w:pPr>
        <w:pStyle w:val="ListParagraph"/>
        <w:numPr>
          <w:ilvl w:val="0"/>
          <w:numId w:val="10"/>
        </w:numPr>
        <w:suppressAutoHyphens w:val="false"/>
        <w:spacing w:lineRule="auto" w:line="276" w:before="0" w:after="200"/>
        <w:ind w:left="567" w:right="0" w:hanging="360"/>
        <w:contextualSpacing/>
        <w:jc w:val="both"/>
        <w:rPr/>
      </w:pPr>
      <w:r>
        <w:rPr>
          <w:rFonts w:cs="Times New Roman" w:ascii="Times New Roman" w:hAnsi="Times New Roman"/>
          <w:color w:val="000000"/>
          <w:sz w:val="24"/>
          <w:szCs w:val="24"/>
        </w:rPr>
        <w:t>Determine the California Bearing Ratio machines (CBR) per SRPS U.B1 042. The criteria for evaluating the quality of the material prior to the incorporation:</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oisture content should be such that it can be achieved by compaction in the prescribed quality (close to optim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minimum bulk density achieved in the laboratory with the energy E = 60 mpm / m³ should be as follows: - For the placenta 16.5 KN / m³. For the incoherent material whose bulk density is less than 16.5 kN / m³ must be carried out further tests, - for slopes to 3m angles measured from the pavement surface 15.5 KN / m³, - for the subsoil and fills more than 3 m as measured from the pavement surface angles of 15.0 KN / m³.</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ir humidity should be less than 25%;</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Yield strength less than 65%;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sticity index of less than 3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egree of irregularity "U" is not less than 9; • content of organic substances is less than 1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f the embankment works of incoherent material grain size should not be larger than 30 cm and a maximum of 10% up to 40 cm;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r embankments can be used those materials in which the proven stability of the roadbed. When testing the suitability of soils for construction of embankments, preceding the test material from cuts and borrow each and at each change of material. Experiments should be carried out on at least two samples for each type of material. These studies should be made mandatory, and if there are geo-mechanical testing data in the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aterial for an embankment V and VI category should meet the following requirements:</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anulometric composition of the material should satisfy the requirement that the degree of irregularity "U" of not less than 4;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aximum grain size must be less than half of the layer thickness, or less than 40cm (where the 15% grain size of up to 50 cm may be tolerated). Capture of filling and drop offs of the material and filling of the foundation soil is prepared on the already constructed or layer of the embankment can begin only after taking the lower layers from the supervisory authority. Each individual layer must be outspread in the longitudinal direction of the maximum horizontal or slope equal to the projected longitudinal slope. In terms of cross each individual layer must have a two-sided or one-sided slope of 2 - 5% for conveying atmospheric water. Each individual layer must be filling operations to the projected cross-section. In 'landfill exceeds the means of transport must be as evenly distributed over the entire width of the formation. Height of the individual layer of planning material pavement must be consistent with the effect of depth compaction by the means employed for compaction, the type of material and the earthing-segregation phenomena but not more than 30 cm in a loose state. If there are requirements and options for incorporating the embankment in layers thicker than 30 cm, then the supervisory service can this request be approved if the contractor meets the following conditions: the test section 30 - 50 m using mechanical means that are used compaction embankment, determines the thickness of the layer, type the mechanical means, number of passes, the properties of the material with moisture and compaction of the bed at the five locations of which at least two in the bottom half of the layer.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hole process of adoption through the thickness of the test sections like joint committee comprised of representatives from the supervisory ministry and a representative of the Contractor.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ased on the results of the Supervisory Authority entries are necessary and gives the order to the log construction. Associate labor costs on the test section shall be borne by the Contractor, as well as the derived class, except that the layer built dikes if the route if compaction is satisfactory, regarded as part of an embankment. Dykes of the stone materials are carried out in the usual layers of a thickness of 30-50cm, or the actual thickness of the layer of embankment planning material pavement demonstrates the test section. The above-mentioned materials are compacted with a vibrating roller (self-propelled or towed), and Vibratory plate compactor, depending on the materials applied. For each type of material, which is built into the embankment, it is necessary to carry out testing on the test section and the adoption of mechanization by the above mentioned procedure. Tamping each layer of the embankment must be charged to the full width of the corresponding mechanical means, wherein the compaction should, in principle, run from the edge towards the center. All places inaccessible to mechanisation or places where the use of heavy tamping funds for other reasons was inadequate (embankment behind the building, retaining walls, etc.)Should tamp other suitable means or methods, the use of which will be approved by the supervisory authority. Before the beginning of compaction, the material of each layer must be milled, mixed, wetted with or dryish to humidity which is in line with the previous examination, and in which the types of materials used to compacted to the required density. If after compaction and quality control does not continue immediately with the next layer by filling, but continues with leveling and filling after a long period of time before re-filling should control the quality of compaction already built layer.</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he compaction in this case can begin only when the trials have proven the quality of compaction. In the case when the mound was used for the substantially coherent and weatherproof material would prevent the use thereof, it is allowed to use other methods for the construction of the dam as e. stabilization, treatment or replacement materials that will require or authorize the supervisory authorities, provided that these costs are borne by the Contractor. When in the course of the day threatened rain supervisory authorities will be necessary to order the suspension of further work on embankments, without compensation costs. On the embankment of cohesive material should be planned, and roll top surface of the layer of lightweight smooth rollers (3 - 5 t) in such a way that the surface is at an inclination of 2 to 5% to the edge to be smooth and without recesses which could collect rainwater. Before filling the new layer is necessary to like sleek surface roughened to achieve better connections between layer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is also applies to other major interruption of works on the construction of embankments (due to the termination of the construction season, etc.). Work on leveling and filling will be canceled at any time when it is not possible to achieve satisfactory results, particularly due to rain, high groundwater or other weather disasters. On this basis, the Contractor is not entitled to any compensation. Material embankment should not be installed on the frozen surface or may be mounted on snow and ice. When a slope of 20 to 30% must be carried out gradually plunge field during construction of the dam and to a width of 1 - 1.5 m. Foreign stepped notch should be at an incline 2: 1. When the slope is greater than 30%, stage lard run continuously, and when the slope between 20% and 30% should be provided 1m interspace. The cross slope of stepped notch should amount to 3% of a series of side slope. A final layer of soil of the embankment in a thickness of 30 - 50 cm should preferably be made of stone or gravel material from borrow, and according to the instructions of the supervisory authority. In the event that pavement is not dimensioned with a final layer of stone materials, and there is a possibility of more economic dimensioning, the Contracting Authority has the right to make the necessary changes, and the contractor is obliged to act according to the amended decision (weight distribution and vertical alignment). </w:t>
      </w:r>
    </w:p>
    <w:p>
      <w:pPr>
        <w:pStyle w:val="ListParagraph"/>
        <w:ind w:left="0" w:right="0" w:hanging="0"/>
        <w:jc w:val="both"/>
        <w:rPr/>
      </w:pPr>
      <w:r>
        <w:rPr>
          <w:rFonts w:cs="Times New Roman" w:ascii="Times New Roman" w:hAnsi="Times New Roman"/>
          <w:color w:val="000000"/>
          <w:sz w:val="24"/>
          <w:szCs w:val="24"/>
        </w:rPr>
        <w:t xml:space="preserve">Quality control of embedding regulations based on which control is performed </w:t>
      </w:r>
      <w:r>
        <w:rPr>
          <w:rFonts w:cs="Times New Roman" w:ascii="Times New Roman" w:hAnsi="Times New Roman"/>
          <w:b/>
          <w:color w:val="000000"/>
          <w:sz w:val="24"/>
          <w:szCs w:val="24"/>
        </w:rPr>
        <w:t>(SRPS)</w:t>
      </w:r>
      <w:r>
        <w:rPr>
          <w:rFonts w:cs="Times New Roman" w:ascii="Times New Roman" w:hAnsi="Times New Roman"/>
          <w:color w:val="000000"/>
          <w:sz w:val="24"/>
          <w:szCs w:val="24"/>
        </w:rPr>
        <w:t xml:space="preserve"> - U.B1 010-sampling - U.B1-012 Soil moisture - U.B1 016-determining the volume weight of soil U.B1.016-Determination of Volume Soil Njeight - U.B1 046-compressibility module circular plate. Criteria for evaluation of compaction of the coherent material with the addition of up to 20% of mineral aggregate description of the required density by standard Proctor E = 60 mpm / m3 a) layers of the dam to 3 m as measured from corners of the pavement surface 100% b).</w:t>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layers of the dam below 3m measured from the corners of the pavement surface 95% criteria for evaluation of compaction of material coherent with the addition of more than 20% of mineral aggregate to minimum required stiffness modulus (ms) for the incoherent material and different amount of stone is determined by the material in the experiment at an optimum plate </w:t>
      </w:r>
      <w:r>
        <w:rPr>
          <w:rFonts w:cs="Cambria Math" w:ascii="Times New Roman" w:hAnsi="Times New Roman"/>
          <w:color w:val="000000"/>
          <w:sz w:val="24"/>
          <w:szCs w:val="24"/>
        </w:rPr>
        <w:t>∅</w:t>
      </w:r>
      <w:r>
        <w:rPr>
          <w:rFonts w:cs="Times New Roman" w:ascii="Times New Roman" w:hAnsi="Times New Roman"/>
          <w:color w:val="000000"/>
          <w:sz w:val="24"/>
          <w:szCs w:val="24"/>
        </w:rPr>
        <w:t>30cm humidity, according to the following criteria:</w:t>
      </w:r>
    </w:p>
    <w:p>
      <w:pPr>
        <w:pStyle w:val="ListParagraph"/>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the mixed material, 20-35% of mineral aggregate Ms = 25-30 MPa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mixed material, 30-50% of mineral aggregate Ms = 30-35 MPa</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mixed material, more than 50% of mineral aggregate in the optimal humidity, or near the optimal humidity ms = 40 MPa. </w:t>
      </w:r>
    </w:p>
    <w:p>
      <w:pPr>
        <w:pStyle w:val="ListParagraph"/>
        <w:ind w:left="0" w:right="0" w:hanging="0"/>
        <w:jc w:val="both"/>
        <w:rPr/>
      </w:pPr>
      <w:r>
        <w:rPr>
          <w:rFonts w:cs="Times New Roman" w:ascii="Times New Roman" w:hAnsi="Times New Roman"/>
          <w:color w:val="000000"/>
          <w:sz w:val="24"/>
          <w:szCs w:val="24"/>
        </w:rPr>
        <w:t>Coarse granular crushed stone material and the mixed material, the compaction control can be carried out, if necessary, and the volumetric method - the volume of current control tests (Frequency of regular control testing). The compression of the layers of the dam is examined at each 50 - 100 m from the two experiments in close proximity that give one result. For embankments length of less than 50 m the same applies. Moisture content is tested daily. Create the next layer can not be accessed until proven to the required quality of the previous layer. In the event that the supervisory authority in control tests determine greater deviations from the prescribed result, the volume of tests can be subsequently changed. In agreement with the supervisory authority can be determined by the quality of embedded layers and other recognized methods. In this case, in accordance with the supervisory authorities must be mentioned also the quality criteria incorporation and the manner and scope of tests. Receiving material built Acceptance of material placed before each layer of the embankment supervisory authority shall in accordance with prescribed criteria.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ement and calculation of the payment and the measurement is per cubic meter (m³) of the dam as measured on the spot as part of the quantities from the project, without humus including a core shoulder. The above-described amounts payable under the contract unit price per unit of installed material for the embankment. Unit price is full compensation for all work on spreading, wetting and drying, compaction, making the step notch, planning embankments and verges (with an accuracy of ± 5cm compared to projected embankment), and all other work from this description, labor, materials and transportation from the city to borrow incorporation, and the Contractor has no right to require any addition of an embankment. 2:03 topsoiling of flat and inclined surfaces and shoulder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Description works :On slopes, cut &amp; fill necessary to prepare for the deposition of a layer of humus and the layer beneath the shoulder lead to the designed level and then apply a layer of humus in the intended thickness of the project, to plan and execute it on the compaction of the shoulder. Performing topsoiling should be done immediately after the embankments or cutting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Before you start drafting topsoiling necessary for the achievement of stability to achieve the following basic requirements: Before you start drafting topsoiling, it is necessary for the achievement of stability to achieve the following basic requirement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urface water catchment hinterlands must be accepted and taken controll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lopes and banks, especially the cut, be rough plan to achieve adequate roughness, which provides connectivity with vegetative protectio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fter completing the application and processing of humus material execute sowing grass. The deviation angle derived final areas of the shoulders are within ± 1 cm in relation to the projected surface area, shows a top view of the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r the filling of the humus material is used the material obtained from the borrow. You should use active humus material, which guarantees the sustainability of the vegetation. Select this type of seed mixtures of grasses and clover, which corresponds to the environmental conditions and ensure the sustainability of growth. Grassing of sowing, making with humus material on surfaces in a quality manner. By seeding is accessed at the appropriate time, after the rain, in the following manner: up the ramp to disperse fertilizer, phosphoric Tomasov flour in an amount of 400 kg / ha and the potassium salt of 200 kg / ha. After fertilization is done processing and preparation of land for sowing. Seeding is done manually, and the surface is then rolled wooden hand roller, so as to strengthen the seed in the ground. After completion of sowing and rolling should scatter 100 kg / ha nitromoncal, a postemergence grass another 100 kg / ha. In the case of dry weather, the Contractor is obliged to sown area sprayed with water, because the measures and pay only the grass surfac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Choosing the type of seed, according to the characteristics of the land, carried Contractor on the basis of appropriate expert advic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easurement and measurement of the payment and the payment is made per cubic meter (m3) surface of humus material, including all labor and materials required for top soiling and planning. 2:04 shutting off the excess of soil humus and soil excavated to a Category III which was brought to a landfill, obstruction in the landfill in the layers and rough plan according to the instructions of the supervisory authority. The calculation is carried out of the work done per cubic meter (m³) of wild planed materials, for all labor and 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LOAD soil excavatio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Excess soil and humus, and delivery of material from the borrow for the construction of embankments or topsoiling to Category III, loaded and transported to the disposal site, or to the place of installation, the distance from an estimate of costs. This position includes loading the vehicle, transport, unloading and roughly spreading. The calculation performed works shall be per cubic meter of loaded, transported, planed unloaded and coarse material in the wild stat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3. PREPARATION OF ROAD SURFACE </w:t>
      </w:r>
    </w:p>
    <w:p>
      <w:pPr>
        <w:pStyle w:val="ListParagraph"/>
        <w:ind w:left="0" w:right="0" w:hanging="0"/>
        <w:jc w:val="both"/>
        <w:rPr/>
      </w:pPr>
      <w:r>
        <w:rPr>
          <w:rFonts w:cs="Times New Roman" w:ascii="Times New Roman" w:hAnsi="Times New Roman"/>
          <w:color w:val="000000"/>
          <w:sz w:val="24"/>
          <w:szCs w:val="24"/>
        </w:rPr>
        <w:t xml:space="preserve">Development of a support layer of a mechanically </w:t>
      </w:r>
      <w:r>
        <w:rPr>
          <w:rFonts w:cs="Times New Roman" w:ascii="Times New Roman" w:hAnsi="Times New Roman"/>
          <w:b/>
          <w:sz w:val="24"/>
          <w:szCs w:val="24"/>
        </w:rPr>
        <w:t>compressed granular material 0 / 31.5 MM 2 X 20 cm thick</w:t>
      </w:r>
      <w:r>
        <w:rPr>
          <w:rFonts w:cs="Times New Roman" w:ascii="Times New Roman" w:hAnsi="Times New Roman"/>
          <w:sz w:val="24"/>
          <w:szCs w:val="24"/>
        </w:rPr>
        <w:t xml:space="preserve"> </w:t>
      </w:r>
      <w:r>
        <w:rPr>
          <w:rFonts w:cs="Times New Roman" w:ascii="Times New Roman" w:hAnsi="Times New Roman"/>
          <w:color w:val="000000"/>
          <w:sz w:val="24"/>
          <w:szCs w:val="24"/>
        </w:rPr>
        <w:t>description includes procurement, transportation, placement of coarse and fine spreading, optionally, wetting agents, and compaction of the substrate layer of unbound stone material, according to the dimensions and the specific requirements set out in the project.</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EXECUTION OF DECLARED WORK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lower support layer is mounted on the pre-constructed layer that must be received by the supervisory authority, and only then can start a 'landfill materials for the bottom substrate layer. Vehicles with muddy wheels may not be driven on Stretched or compressed material. After landfill ', the material spread evenly and finely plan, in a thickness necessary to obtain compacted layer of the designed thickness. The paper should be careful to avoid segregation of materials. Compaction is carried out by appropriate means. The compressed layer must have a designed level, width and pad, as this is given in the projec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TY OF BASIC MATERI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lity control in the previous measurements carried out according to the following rules (SRPS): Natural aggregates and stone; Sampling SRPS B.B0.001 Tests for stone cold SRPS B.B8.002 testing of compressive strength SRPS B.B8. B1.042 Tests are performed for each change materia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RITERIA FOR EVALUATION OF QUALITY OF MATERIAL</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aterial quality loose rock aggregate that will be used for the preparation of these layers has to meet the requirements in terms of:</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hysico-mechanical and Mineralogy petrographic properties themselves walls and aggregate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f particle size distribution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ent of organic substances and light particles Physical and mechanical characteristics of the stone which is produced crushed aggregate: High compressive strength in the dry state at 120 min (MPa) water absorption (% by weight) of 1.0% Resistance to freeze (freezing cycle 25) the stone is stable to freezing and about a decrease in the pressure of the medium-strength after freezing to 20% in relation to the secondary crushing strength in the dry state Mineralogy petrographic composition of the rock may be of eruptive, sedimentary, metamorphic origin. Do not allow the presence of marl, clay shale, soft and clayey sandstone, conglomerate, decomposed granite and gneiss. Physico-mechanical properties of the mineral aggregate grains:</w:t>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hare the unfavorable grain form (3: 1) max. 4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ter absorption (SRPS B.B8 031) max. 1.6%</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eathered grain max. 7%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brasion resistance (Los Angeles test ) max. 40% Particle size distribution of stone aggregate unbound should be the following ranges: A square screen opening (mm) 0.09 0.25 0.50 1.0 2.0 4.0 8.0 16.0 31.5 45.0 Pass through a sieve of 2-9% by mass of 5-15 8-21 11-30 15-40 20-50 28-62 46-75 95-100, 100 near the above criteria, the material must satisfy the following, the requirements tha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resistant to weather</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at it is not susceptible to decomposition due to the construction site traffic at different weather condition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are of fine fractions (&lt;80 m ) should be &lt;6%</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lasticity index of the fine particles Ip&lt; 12</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gree of non-uniformity U = 15-30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apacity when the degree of compaction Sz = 95%, as compared to the modified Proctor's experiment material for CBRlab 0/31&gt; 80%</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ntent of organic matter and light particles should not be greater than 3% by weight of the materials 0/31 mm.</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RO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EATED and compacted subbase control is performed at every 2000m3. or of the material used for each change in materials in accordance with the following standard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ptimum moisture content and maximum density (SRPS U.B1.038)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granulometric composition (SRPS U.B1.018)</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content of the clay particles and sludges (B SRPS .B8.036) </w:t>
      </w:r>
    </w:p>
    <w:p>
      <w:pPr>
        <w:pStyle w:val="ListParagraph"/>
        <w:ind w:left="0"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gree of compactness and capacity built layer and the humidity at the time of testing is performed on every 50 m 'Derived layer quality estimation criteria INCORPORATING Determination of compression modulus of circular plate method according to SRPS U.B1.046. This test is done at least once every 30 m1. On the formation of the substrate layer in the near optimal humidity module compressibility should amount Ms&gt; 80MPa. Testing the flatness perform lath length of 4 m, at each cross-section. Deviation should not be greater than the height of the built </w:t>
      </w:r>
      <w:r>
        <w:rPr>
          <w:rFonts w:eastAsia="Symbol" w:cs="Symbol" w:ascii="Symbol" w:hAnsi="Symbol"/>
          <w:sz w:val="24"/>
          <w:szCs w:val="24"/>
        </w:rPr>
        <w:t></w:t>
      </w:r>
      <w:r>
        <w:rPr>
          <w:rFonts w:cs="Times New Roman" w:ascii="Times New Roman" w:hAnsi="Times New Roman"/>
          <w:color w:val="000000"/>
          <w:sz w:val="24"/>
          <w:szCs w:val="24"/>
        </w:rPr>
        <w:t>10 mm of the substrate layer at any point may deviate from the designed of 0 to -10 mm, as indicated by the leveling recording.</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ING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alculation and payment is made according to m3 and executed by the supervisory authority of the received layer thickness design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b/>
          <w:sz w:val="24"/>
          <w:szCs w:val="24"/>
        </w:rPr>
        <w:t>CONSTRUCTION OF LEVELING LAYER BNS 22SA</w:t>
      </w:r>
    </w:p>
    <w:p>
      <w:pPr>
        <w:pStyle w:val="ListParagraph"/>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ositions includes </w:t>
      </w:r>
      <w:r>
        <w:rPr>
          <w:rFonts w:cs="Times New Roman" w:ascii="Times New Roman" w:hAnsi="Times New Roman"/>
          <w:sz w:val="24"/>
          <w:szCs w:val="24"/>
        </w:rPr>
        <w:t xml:space="preserve">Construction of leveling layer BNS 22sA </w:t>
      </w:r>
      <w:r>
        <w:rPr>
          <w:rFonts w:cs="Times New Roman" w:ascii="Times New Roman" w:hAnsi="Times New Roman"/>
          <w:color w:val="000000"/>
          <w:sz w:val="24"/>
          <w:szCs w:val="24"/>
        </w:rPr>
        <w:t>with bitumen (BIT 60) in everything according to SRPS U.E9.021:1986. Layer thickness will be constructed according to thickness or by elevations and dimensions given in the technical documentation (building project) and Bill of Quantitie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EMENT AND PAYMENT </w:t>
      </w:r>
    </w:p>
    <w:p>
      <w:pPr>
        <w:pStyle w:val="ListParagraph"/>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calculation will be done only for the quantities of the </w:t>
      </w:r>
      <w:r>
        <w:rPr>
          <w:rFonts w:cs="Times New Roman" w:ascii="Times New Roman" w:hAnsi="Times New Roman"/>
          <w:sz w:val="24"/>
          <w:szCs w:val="24"/>
        </w:rPr>
        <w:t xml:space="preserve">Construction of leveling layer BNS 22sA </w:t>
      </w:r>
      <w:r>
        <w:rPr>
          <w:rFonts w:cs="Times New Roman" w:ascii="Times New Roman" w:hAnsi="Times New Roman"/>
          <w:color w:val="000000"/>
          <w:sz w:val="24"/>
          <w:szCs w:val="24"/>
        </w:rPr>
        <w:t>with bitumen (BIT 60) which are constructed in a units according to Bill of Quantities.</w:t>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CONSTRUCTION OF BITUMINOUS SUBSTRATE LAYER BNS 22SA</w:t>
      </w:r>
    </w:p>
    <w:p>
      <w:pPr>
        <w:pStyle w:val="ListParagraph"/>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ositions includes </w:t>
      </w:r>
      <w:r>
        <w:rPr>
          <w:rFonts w:cs="Times New Roman" w:ascii="Times New Roman" w:hAnsi="Times New Roman"/>
          <w:sz w:val="24"/>
          <w:szCs w:val="24"/>
        </w:rPr>
        <w:t xml:space="preserve">Construction of bituminous substrate layer BNS 22sA </w:t>
      </w:r>
      <w:r>
        <w:rPr>
          <w:rFonts w:cs="Times New Roman" w:ascii="Times New Roman" w:hAnsi="Times New Roman"/>
          <w:color w:val="000000"/>
          <w:sz w:val="24"/>
          <w:szCs w:val="24"/>
        </w:rPr>
        <w:t>with bitumen (BIT 60) in everything according to SRPS U.E9.021:1986. Layer thickness will be constructed according to thickness or by elevations and dimensions given in the technical documentation (building project) and Bill of Quantitie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EMENT AND PAYMENT </w:t>
      </w:r>
    </w:p>
    <w:p>
      <w:pPr>
        <w:pStyle w:val="ListParagraph"/>
        <w:ind w:left="0" w:right="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e calculation will be done only for the quantities of the </w:t>
      </w:r>
      <w:r>
        <w:rPr>
          <w:rFonts w:cs="Times New Roman" w:ascii="Times New Roman" w:hAnsi="Times New Roman"/>
          <w:sz w:val="24"/>
          <w:szCs w:val="24"/>
        </w:rPr>
        <w:t xml:space="preserve">Construction of bituminous substrate layer BNS 22sA </w:t>
      </w:r>
      <w:r>
        <w:rPr>
          <w:rFonts w:cs="Times New Roman" w:ascii="Times New Roman" w:hAnsi="Times New Roman"/>
          <w:color w:val="000000"/>
          <w:sz w:val="24"/>
          <w:szCs w:val="24"/>
        </w:rPr>
        <w:t>with bitumen (BIT 60) which are constructed in a units according to Bill of Quantitie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b/>
          <w:b/>
          <w:sz w:val="24"/>
          <w:szCs w:val="24"/>
        </w:rPr>
      </w:pPr>
      <w:r>
        <w:rPr>
          <w:rFonts w:cs="Times New Roman" w:ascii="Times New Roman" w:hAnsi="Times New Roman"/>
          <w:b/>
          <w:sz w:val="24"/>
          <w:szCs w:val="24"/>
        </w:rPr>
        <w:t xml:space="preserve">CONSTRUCTION OF WEARING ASPHALT CONCRETE AB 11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itions includes Construction of wearing asphalt concrete AB 11s with bitumen (BIT 60) in everything according to SRPS U.E4.014:1990. Layer thickness will be constructed according to thickness or by elevations and dimensions given in the technical documentation (building project) and Bill of Quantitie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EMENT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alculation will be done only for the quantities of the Construction of wearing asphalt concrete AB 11s with bitumen (BIT 60) which are constructed in a units according to Bill of Quantitie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b/>
          <w:sz w:val="24"/>
          <w:szCs w:val="24"/>
        </w:rPr>
        <w:t xml:space="preserve">CONSTRUCTION OF WEARING ASPHALT CONCRETE AB 16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itions includes Construction of wearing asphalt concrete AB 16s with bitumen (BIT 60) in everything according to SRPS U.E4.014:1990. Layer thickness will be constructed according to thickness or by elevations and dimensions given in the technical documentation (building project) and Bill of Quantitie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EASUREMENT AND PAYMEN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alculation will be done only for the quantities of the Construction of wearing asphalt concrete AB 16s with bitumen (BIT 60) which are constructed in a units according to Bill of Quantities.</w:t>
      </w:r>
    </w:p>
    <w:p>
      <w:pPr>
        <w:pStyle w:val="Normal"/>
        <w:jc w:val="both"/>
        <w:rPr>
          <w:rFonts w:ascii="Times New Roman" w:hAnsi="Times New Roman" w:cs="Times New Roman"/>
          <w:color w:val="000000"/>
          <w:sz w:val="24"/>
          <w:szCs w:val="24"/>
          <w:highlight w:val="yellow"/>
        </w:rPr>
      </w:pPr>
      <w:r>
        <w:rPr>
          <w:rFonts w:cs="Times New Roman"/>
          <w:color w:val="000000"/>
          <w:sz w:val="24"/>
          <w:szCs w:val="24"/>
          <w:highlight w:val="yellow"/>
        </w:rPr>
      </w:r>
    </w:p>
    <w:p>
      <w:pPr>
        <w:pStyle w:val="Normal"/>
        <w:jc w:val="both"/>
        <w:rPr>
          <w:color w:val="000000"/>
          <w:szCs w:val="24"/>
          <w:highlight w:val="yellow"/>
        </w:rPr>
      </w:pPr>
      <w:r>
        <w:rPr>
          <w:color w:val="000000"/>
          <w:szCs w:val="24"/>
          <w:highlight w:val="yellow"/>
        </w:rPr>
      </w:r>
    </w:p>
    <w:p>
      <w:pPr>
        <w:pStyle w:val="ListParagraph"/>
        <w:suppressAutoHyphens w:val="false"/>
        <w:spacing w:lineRule="auto" w:line="276" w:before="0" w:after="200"/>
        <w:ind w:left="0"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w:t>
      </w:r>
      <w:r>
        <w:rPr>
          <w:rFonts w:cs="Times New Roman" w:ascii="Times New Roman" w:hAnsi="Times New Roman"/>
          <w:b/>
          <w:color w:val="000000"/>
          <w:sz w:val="24"/>
          <w:szCs w:val="24"/>
        </w:rPr>
        <w:t>PROJECT OF GEODETIC MARKING</w:t>
      </w:r>
    </w:p>
    <w:p>
      <w:pPr>
        <w:pStyle w:val="ListParagrap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GEODETIC WORKS</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pPr>
      <w:r>
        <w:rPr>
          <w:rFonts w:cs="Times New Roman" w:ascii="Times New Roman" w:hAnsi="Times New Roman"/>
          <w:color w:val="000000"/>
          <w:sz w:val="24"/>
          <w:szCs w:val="24"/>
          <w:u w:val="single"/>
        </w:rPr>
        <w:t>Operating polygon</w:t>
      </w:r>
      <w:r>
        <w:rPr>
          <w:rFonts w:cs="Times New Roman" w:ascii="Times New Roman" w:hAnsi="Times New Roman"/>
          <w:color w:val="000000"/>
          <w:sz w:val="24"/>
          <w:szCs w:val="24"/>
        </w:rPr>
        <w:t xml:space="preserve"> aim of the operating polygon establishment of geodetic control for the purposes of project and technical documentation, marking and road maintenance. The basis for determining positional coordinates, the operating pologona make trigonometric points of the national network. On topografkoj map R = 1: 25000 it is necessary to apply all trigonometric and leveling points in the wider area of ​​the building that will eventually tie points operating pologona. To design the first basic operating pologon with points at a distance 2,5-3km, and then supplement the operating points of the polygon from which will be made recording the details. Points operating polygons should be designed continuously, preferably along one side of the building, and the lateral distance max 50m outside the road area. The project included the base operating polygons and points existing trigonometric and leveling networks that are nearby. Be sure to enclose the existing lists of coordinates of points and lists of height benchmarks certified by the competent authorities of the Republic Geodetic Authority. All points operating pologona stabilize the approved type of white, given by the Public Enterprise Roads of Serbia (the appearance of the marks given in the appendix). Stabilization points perform 7-10 days prior to the realization of geodetic measurements. The designer is obliged to perform the handover of the operating points of the polygon of the Contracting Authoritys before shooting and how to make a record. Numbering is carried out continuously counts from 1 to n (irrespective of the boundaries KO) with a capital letter code with the municipality cadastral. For each point do describe the situation in trigonometric form number 27. The coordinates X, Y base operating polygons are determined equalization available networks in the local coordinate system and then transformed into the national coordinate system. If the points are determined by using the GPS measurement method, the applied methodology from the Technical manual of the application of active geodetic reference plan of Serbia in geodetic reference works, and the diameter of the real estate. Transformation in the national coordinate system or transformation parameters defined for the area of ​​a cadastral municipality. Visine operating points of the polygon determine the general leveling. Altitude accuracy is determined based on the tolerance differential leveling back and forth Δ ≤ 4.0 * m0 * √d mm, wherein m0 = 4mm / km, a length of the train-d in km. It is necessary that the Republic Geodetic Authority certify the operating range. The designer is obliged to hand over the operating range in the presence of a supervisory body. He also lectures and technical documentation of the technical report, measured and processed data, a list of points of operating polygons with coordinates, altitude, description of the situation (TO 27) and an outline of the operating pologona in analog and digital format (Another embodiment format) with the points of the state trigonometric network in the wider zone.</w:t>
      </w:r>
    </w:p>
    <w:p>
      <w:pPr>
        <w:pStyle w:val="ListParagraph"/>
        <w:ind w:left="0" w:right="0" w:hanging="0"/>
        <w:jc w:val="both"/>
        <w:rPr/>
      </w:pPr>
      <w:r>
        <w:rPr>
          <w:rFonts w:cs="Times New Roman" w:ascii="Times New Roman" w:hAnsi="Times New Roman"/>
          <w:color w:val="000000"/>
          <w:sz w:val="24"/>
          <w:szCs w:val="24"/>
          <w:u w:val="single"/>
        </w:rPr>
        <w:t>Execute a geodetic surveying</w:t>
      </w:r>
      <w:r>
        <w:rPr>
          <w:rFonts w:cs="Times New Roman" w:ascii="Times New Roman" w:hAnsi="Times New Roman"/>
          <w:color w:val="000000"/>
          <w:sz w:val="24"/>
          <w:szCs w:val="24"/>
        </w:rPr>
        <w:t xml:space="preserve"> the current state of times in horizontal and vertical sense, with a network operating ranges, for the purpose of regularly updated topographical plan of scale 1: 1000, which will serve as a basis for the design. On sections where in accordance with the design elements of the changing times, and extends belt travel is necessary to obtain an official copy of the scanned and georeferenced cadastral plan of the RGA. The width of the recorded zone, should be such (minimum 20m left and right of the axis) to create a digital model provides a road surface and complex making all content roads, which are subject to this project (road construction and drainage). Topographic plan drawn up in accordance with the Regulation on digital geodetic plan and the Regulations on the plans and maps; the state coordinate system; content needs to be distributed among the respective layers (the layer is one); topographical signs must be consistent topographical key. For geodetic surveying given land border travel document on which all the existing facilities. Cross sections recorded on the corresponding distance (maximum 20 m) according to the game situation, and the damage of the road surface as well as the characteristic points and on the situation, and the longitudinal profile (ports of local traffic, the beginning, middle and end of the horizontal curvature, and the like). The obligation of the designer is that each characteristic point defines and coordinates. Transverse profiles should be presented in appropriate scale in order to correctly perceive irregularities form cross-section and specific damages to the pavement (rutting). The designer is required to mark the point of the main axis (PPK, PK, SK, KK, COD), hectometres and deliver to the axis of the artist in the presence of the supervisory authority. On the basis of the surveying make surveying recording, which will be an integral part of technical documentation. One copy to the Public Enterprise Roads of Serbia. Also submit a topographic plan, digital terrain model and cross sections in digital form (Another embodiment format). </w:t>
      </w:r>
    </w:p>
    <w:p>
      <w:pPr>
        <w:pStyle w:val="ListParagraph"/>
        <w:ind w:left="-28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28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42" w:right="0" w:hanging="0"/>
        <w:jc w:val="both"/>
        <w:rPr/>
      </w:pPr>
      <w:r>
        <w:rPr>
          <w:rFonts w:cs="Times New Roman" w:ascii="Times New Roman" w:hAnsi="Times New Roman"/>
          <w:color w:val="000000"/>
          <w:sz w:val="24"/>
          <w:szCs w:val="24"/>
        </w:rPr>
        <w:t xml:space="preserve">WORKS OF TRAFFIC SIGNALIZATION PROJECT </w:t>
      </w:r>
    </w:p>
    <w:p>
      <w:pPr>
        <w:pStyle w:val="ListParagraph"/>
        <w:ind w:left="35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42" w:right="0" w:hanging="0"/>
        <w:jc w:val="both"/>
        <w:rPr/>
      </w:pPr>
      <w:r>
        <w:rPr>
          <w:rFonts w:cs="Times New Roman" w:ascii="Times New Roman" w:hAnsi="Times New Roman"/>
          <w:color w:val="000000"/>
          <w:sz w:val="24"/>
          <w:szCs w:val="24"/>
        </w:rPr>
        <w:t>Includes traffic signals to regulate traffic on IB state road, section: Bezdan - Sombor, from km 45+500.00 to km 58+107.40 during construction works at the increased maintenance. In preparing the project traffic signals, it is necessary to conclude recorded current situation and predict the actions necessary for the completion of vertical and horizontal traffic signs on the road. It should take into consideration all the interventions proposed construction projects that anticipate changes in relation to the original state before of this project. The project should include the development of plans of horizontal and vertical signalization and traffic equipment with all necessary details, in accordance with Rules on traffic signs. The function of the real state of spatial and physical structures in the road area, check the available sight and the amount of available profiles. The project should show the necessary solutions vertical traffic signs and equipment on motorways: traffic signs, their pillars carrier support structure, foundation budget, protective steel railings for vehicles, signpost, markers and other elements with retro-reflection properties. Characteristics of vertical signage applied according to SRPS standards. Materials for making traffic signs on the road to anticipate the reflective properties, in accordance with the provisions of the Rules on traffic signs. Proposed solutions and system traffic control system signpost signage should ensure the smooth and safe traffic on the state road signs to the mandatory application of the number of times the state. Through the design solution is necessary to provide appropriate levels of notifications intended for road users. Comply with the provisions of the existing law on the official use of languages ​​and scripts. </w:t>
      </w:r>
    </w:p>
    <w:p>
      <w:pPr>
        <w:pStyle w:val="ListParagraph"/>
        <w:ind w:left="-142" w:right="0" w:hanging="0"/>
        <w:jc w:val="both"/>
        <w:rPr/>
      </w:pPr>
      <w:r>
        <w:rPr>
          <w:rFonts w:cs="Times New Roman" w:ascii="Times New Roman" w:hAnsi="Times New Roman"/>
          <w:color w:val="000000"/>
          <w:sz w:val="24"/>
          <w:szCs w:val="24"/>
        </w:rPr>
        <w:t xml:space="preserve">For all non-standard traffic signs and boards do budget construction traffic sign boards and the impact of wind on the structure, which includes a budget number and types of columns, as well as the budget of the foundation. In the field of vehicle restraint systems, project the elements of the protective guard rail steel according to the provisions of IEC 1317. </w:t>
      </w:r>
    </w:p>
    <w:p>
      <w:pPr>
        <w:pStyle w:val="ListParagraph"/>
        <w:ind w:left="-142" w:right="0" w:hanging="0"/>
        <w:jc w:val="both"/>
        <w:rPr/>
      </w:pPr>
      <w:r>
        <w:rPr>
          <w:rFonts w:cs="Times New Roman" w:ascii="Times New Roman" w:hAnsi="Times New Roman"/>
          <w:color w:val="000000"/>
          <w:sz w:val="24"/>
          <w:szCs w:val="24"/>
        </w:rPr>
        <w:t>The designer is required to determine the required levels of retention, depending on traffic conditions and areas of needed protection. It is necessary to attach a tabular overview of all elements of design protective fence, in accordance with the requirements of Contracting Authoritys. The solution should comprise administering retro reflective material of the class II to the separation distance of 24m, ie. 12m in the zone of dangerous places.</w:t>
      </w:r>
    </w:p>
    <w:p>
      <w:pPr>
        <w:pStyle w:val="ListParagraph"/>
        <w:ind w:left="-142"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ll metal parts of the carrier of traffic signs, support structures, and elements for assembly, and the elements of the protective railing of steel, should be protected by hot dip galvanizing procedure to the average thickness of the zinc coating of 70 μ. Signposts should be designed according to the SRPS Z.S2.235, with the application of retroreflecting body class II. Road markings should include solutions that provide for the installation of code with the characteristics of retro-reflection, noting that materials must comply with the provisions of IEC 1436. Markings carried out by staining with min. the value of the coefficient ofretroreflection of 100mcd / lx / m² to a dry white horizontal markings of permanent nature. Design solutions should be designed in accordance with applicable laws, standards and technical recommendations. Pursuant to Article 8 of the "Rules of traffic signs" from 2010, and in accordance with the Contracting Authority, designers can predict traffic signs and other traffic equipment for which there is no corresponding Serbian standard. This refers to the projected traffic signaling and equipment from the program dangerous curves, where necessary pr Pursuant to Article 8 of the "Rules of traffic signs" from 2010, and in accordance with the Contracting Authority, designers can predict traffic signs and other traffic equipment for which there is no corresponding Serbian standard.</w:t>
      </w:r>
    </w:p>
    <w:p>
      <w:pPr>
        <w:pStyle w:val="ListParagraph"/>
        <w:ind w:left="-142"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This refers to the projected traffic signaling and equipment from the program dangerous curves, where necessary pra great special solutions in accordance with the traffic conditions on the road. The project should contain general information about the project documents, technical reports, bill of quantities of works, signage plans, etc. For all solutions designed to attach graphical, numerical and text attachments, as well as all the necessary details. The planned temporary traffic signals is determined by the rank and geometric characteristics covered roads, traffic flow parameters and the technology works. Applying specific, efficient traffic-technical measures provided for the project is carried out its main purpose, which includes: </w:t>
      </w:r>
      <w:r>
        <w:rPr>
          <w:rFonts w:eastAsia="Symbol" w:cs="Symbol" w:ascii="Symbol" w:hAnsi="Symbol"/>
          <w:sz w:val="24"/>
          <w:szCs w:val="24"/>
        </w:rPr>
        <w:t></w:t>
      </w:r>
      <w:r>
        <w:rPr>
          <w:rFonts w:cs="Times New Roman" w:ascii="Times New Roman" w:hAnsi="Times New Roman"/>
          <w:color w:val="000000"/>
          <w:sz w:val="24"/>
          <w:szCs w:val="24"/>
        </w:rPr>
        <w:t xml:space="preserve"> safe traffic </w:t>
      </w:r>
      <w:r>
        <w:rPr>
          <w:rFonts w:eastAsia="Symbol" w:cs="Symbol" w:ascii="Symbol" w:hAnsi="Symbol"/>
          <w:sz w:val="24"/>
          <w:szCs w:val="24"/>
        </w:rPr>
        <w:t></w:t>
      </w:r>
      <w:r>
        <w:rPr>
          <w:rFonts w:cs="Times New Roman" w:ascii="Times New Roman" w:hAnsi="Times New Roman"/>
          <w:color w:val="000000"/>
          <w:sz w:val="24"/>
          <w:szCs w:val="24"/>
        </w:rPr>
        <w:t xml:space="preserve"> safely and carry out the work on the site </w:t>
      </w:r>
      <w:r>
        <w:rPr>
          <w:rFonts w:eastAsia="Symbol" w:cs="Symbol" w:ascii="Symbol" w:hAnsi="Symbol"/>
          <w:sz w:val="24"/>
          <w:szCs w:val="24"/>
        </w:rPr>
        <w:t></w:t>
      </w:r>
      <w:r>
        <w:rPr>
          <w:rFonts w:cs="Times New Roman" w:ascii="Times New Roman" w:hAnsi="Times New Roman"/>
          <w:color w:val="000000"/>
          <w:sz w:val="24"/>
          <w:szCs w:val="24"/>
        </w:rPr>
        <w:t xml:space="preserve"> satisfactory level of customer service sections of which the works are carried Traffic-technical measures are provided by this project include in particular the work in the neighborhood, and in particular designs not village, which is accomplished through the three type-specific traffic situations can be foreseen in the course of work on the enhanced maintenance of roads subjec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Work on an open stretch of road (which is more than 170 meters from the intersection)</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 Papers in the wider zone of the junction (about 150 m on each side)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C. Papers in the intersection Works is performed on one side of the pavement, and then in the other (articles divided into two phases), where the expansion takes place in August, depending on certain of turns with minimum 6.00m to 6.60m (in the neighborhood) or 7.20m (outside the village). Extensions in the settlement are carried out by building concrete edge strip width of 0.30m, a van settlement expansion is carried out with the buffer layer with the final layer of asphalt concrete (AB). Out of settlement as noted above works out the settlement is carried out on one side , and on the second (split articles in two steps) as follows:</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First, works are carried out on road widening on one side, which consists of the works on the excavation of earth layers , filling and rolling stone layers to the level of the existing pavemen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fter the work is completed, the same type of work is done on the other side of the road along with the preparatory work for paving and asphalting the whole other side of the carriageway. - After that go to the preparatory works for asphalting and paving side of the road on which they start work.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The dynamics of work means that the site moves only when they finish all the above works. When performing this type of work it is essential to start work on the side where provided greater expansion. The first enlargement should be made so that a layer of crushed stone is at the level of the existing pavement, regardless of the anticipated new heights, to the side of the road alternately allow the movement of vehicles during the works in phase II.</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For this purpose the proforma invoice are provided the necessary quantities of crushed stone. In the settlement as mentioned above works in the colony are carried out on one side ,and on the second (split articles in two steps) as follows:</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First, works are carried out on road widening on one side, which consists of the works on the excavation of earth layers , filling and rolling stone layers and pouring concrete curb lane. These works last successively until the end of all construction works on the curb lane on one side of the road in one village.</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After the work is completed, and the completion of the setting process exceeds to the preparation of asphalt for paving and the traffic lane on which the extension is carried ou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After completion of the one lane changes to the widening on the other srane the same manner as in the first phase. When performing this type of work it is essential to start work on the side of August where provided greater expansion. At the start of work in the colony is necessary to place non-standard characters with a fluorescent substrate (I-19, IV-2 and II-30) at the entrance to, or at the place of beginning of the construction of the concrete of the strip edge. How to work on the construction of edge strips shift required is built next to the curb lane set of vertical barriers, to prevent damage to the freshly cast strip. That set of vertical barriers should be maintained along the entire village to the end of the paving lane along which were built curb lane.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Works on the open section of the road (which is more than 170 m from the intersections) Van settlements on these parts of the section are provided for articles that include the dynamics of work, a distance of about 500 meters. Regulating the traffic into the zone of operations is performed using a light traffic signs (traffic light), and the traffic sign of technical equipment (flashers TS-1, TS-2 and TS-4). Tables with the present traffic load underlying shares are presented in the technical report, the main project of the course.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From the above analysis of the traffic load extracted data for the year 2012 so that traffic flows have the following features: </w:t>
      </w:r>
    </w:p>
    <w:p>
      <w:pPr>
        <w:pStyle w:val="ListParagraph"/>
        <w:ind w:left="-6" w:right="0" w:hanging="0"/>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hares of Bezdan to Sombor</w:t>
      </w:r>
      <w:r>
        <w:rPr>
          <w:rFonts w:eastAsia="Symbol" w:cs="Symbol" w:ascii="Symbol" w:hAnsi="Symbol"/>
          <w:sz w:val="24"/>
          <w:szCs w:val="24"/>
        </w:rPr>
        <w:t></w:t>
      </w:r>
      <w:r>
        <w:rPr>
          <w:rFonts w:cs="Times New Roman" w:ascii="Times New Roman" w:hAnsi="Times New Roman"/>
          <w:color w:val="000000"/>
          <w:sz w:val="24"/>
          <w:szCs w:val="24"/>
        </w:rPr>
        <w:t xml:space="preserve"> average annual daily traffic: AADT = 2,613 veh / day </w:t>
      </w:r>
      <w:r>
        <w:rPr>
          <w:rFonts w:eastAsia="Symbol" w:cs="Symbol" w:ascii="Symbol" w:hAnsi="Symbol"/>
          <w:sz w:val="24"/>
          <w:szCs w:val="24"/>
        </w:rPr>
        <w:t></w:t>
      </w:r>
      <w:r>
        <w:rPr>
          <w:rFonts w:cs="Times New Roman" w:ascii="Times New Roman" w:hAnsi="Times New Roman"/>
          <w:color w:val="000000"/>
          <w:sz w:val="24"/>
          <w:szCs w:val="24"/>
        </w:rPr>
        <w:t xml:space="preserve"> applicable traffic load is determined on the basis of experience in analyzing data from the automated traffic counters and about 8% of PGDS, and the qm = 208 transporter / time traffic, the new regime is based on the alternating passing traffic with light traffic signs (traffic light). For this type of site is based on the proposed technology works, and traffic parameters, the construction site, the length of 500m. For all of the sections of the project in the determination of the cycle time is used, the values ​​of the traffic flow for high wear section or section from the bottomless to Sombor, because they would not receive significant savings on the slight reduction of the cycle compared to the less loaded section from BackaBrega to the bottomless pit. </w:t>
      </w:r>
    </w:p>
    <w:p>
      <w:pPr>
        <w:pStyle w:val="ListParagraph"/>
        <w:ind w:left="-6" w:right="0" w:hanging="0"/>
        <w:jc w:val="both"/>
        <w:rPr/>
      </w:pPr>
      <w:r>
        <w:rPr>
          <w:rFonts w:cs="Times New Roman" w:ascii="Times New Roman" w:hAnsi="Times New Roman"/>
          <w:color w:val="000000"/>
          <w:sz w:val="24"/>
          <w:szCs w:val="24"/>
        </w:rPr>
        <w:t>For the determination of the cycle time is used, the values ​​of traffic load foreseen "technical instructions for marking zone of maintenance work, state roads in Serbia" 200 transporter / h: q1 + q2 (veh / h) The duration of the individual phases of the cycle (s) Length cycle (s) 200 43 2 36 3 45 39 168.</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ollowing the introduction of the new traffic regime and application of the proposed traffic-technical measures should not expect major problems in the transport of the necessary time loss due to waiting for the light signal. It should be noted that by reducing the length of the site to get favorable parameters of light signals (to reduce the time losses, the number of vehicles in order and likely stopping) and better throughput stocks, however, as noted above, the requirements of technology site, and quality of work have caused the presented solution.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raffic signals provided by the project is temporary, but in everything she has to meet the requirements posed by the rank of the road on which it is set, so the projected traffic signaling standard sizes and designed to provide a good visibility. Signaling is designed in accordance with existing SRPS standards, applicable regulations, standards and recommendations. Although traffic signals provided by the project of a temporary nature in all it has to meet the requirements posed by the rank of the road on which it is mounted, therefore, the projected traffic signaling standard sizes and designed to provide a good visibility. Routing and traffic management is carried out by means of vertical obstacles, details of which are located in the graphical part of the project. The formation of the site was done in accordance with the applicable technical guidelines to the extent permitted existing buildings and pavement condition, as well as the technology works.</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t night and in low visibility conditions, when no works are carried out, all traffic equipment is removed from the road and cover the traffic lights and signs I-20!</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Traffic with access roads, whose intersection with the status of the section has no intersection (summer, the connection paths and the like.), Being suspended in contact with the zone of the construction.</w:t>
      </w:r>
    </w:p>
    <w:p>
      <w:pPr>
        <w:pStyle w:val="ListParagraph"/>
        <w:ind w:left="-6"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Traffic suspension will be in effect during the execution of the works and the time required to consolidate the pavement. In addition, in the area of ​​operations is provided for installing and flashing lights TS-1, TS-2 and TS-4 designs. </w:t>
      </w:r>
    </w:p>
    <w:p>
      <w:pPr>
        <w:pStyle w:val="ListParagraph"/>
        <w:ind w:left="-6" w:right="0" w:hanging="0"/>
        <w:jc w:val="both"/>
        <w:rPr/>
      </w:pPr>
      <w:r>
        <w:rPr>
          <w:rFonts w:cs="Times New Roman" w:ascii="Times New Roman" w:hAnsi="Times New Roman"/>
          <w:color w:val="000000"/>
          <w:sz w:val="24"/>
          <w:szCs w:val="24"/>
        </w:rPr>
        <w:t>These light sources must be provided with energy via a reliable power source for the duration of the changed traffic regime.</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Disposition of traffic signals and equipment is given in the graphic part of the project, which were presented and details necessary to perform signaling.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is required to provide continuous, seamless operation of a complete traffic signalization and equipment covered by this project!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fore starting work the contractor is obliged to changes in the regime of traffic inform the competent authority of the Ministry of Interior of the Republic of Serbia, traffic-competent inspection authority and the public through the media.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Upon completion of the work, the contractor is obliged to transport equipment and signaling to its original state! In the complex at those portions of the section are provided for articles that include the dynamics of work in lengths up to 400 meters.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Regulating the traffic into the zone of work exclude the possibility to regulate the traffic by applying light signals due to a problem with the traffic which originates in a number of vehicular access in residential areas. This traffic, due to the existence of regulation of traffic lights would not be able to safely engage in the mainstream, due to the order before the signal, and because of the lack of transparency and specific modes of transport (transport takes place one lane). On the other hand, Traffic control is not only vertical signalization can not be applied due to the length of the construction site larger than 50 meters. Therefore, as the most appropriate solution is selected traffic regulation using signal flags. In addition to intended support traffic signs and traffic-technical equipment, the primary control, traffic in this type of site administered by two workers ( with signals in hands) by means of signal flags of red and green. Flags must be square-shaped dimensions 40 x 40 cm. Disposition of workers who regulate traffic at the intersection zone is provided in the attached graphic.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efore starting work it is necessary to train workers for the regulation of traffic, where they should be familiar with the basic principles of:</w:t>
      </w:r>
    </w:p>
    <w:p>
      <w:pPr>
        <w:pStyle w:val="ListParagraph"/>
        <w:ind w:left="-6" w:right="0" w:hanging="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icro location where there are workers must be chosen to clearly see each other, or in the case by when they can not be binoculars have established radio contact.</w:t>
      </w:r>
    </w:p>
    <w:p>
      <w:pPr>
        <w:pStyle w:val="ListParagraph"/>
        <w:ind w:left="-6" w:right="0" w:hanging="0"/>
        <w:jc w:val="both"/>
        <w:rPr/>
      </w:pPr>
      <w:r>
        <w:rPr>
          <w:rFonts w:cs="Times New Roman" w:ascii="Times New Roman" w:hAnsi="Times New Roman"/>
          <w:color w:val="000000"/>
          <w:sz w:val="24"/>
          <w:szCs w:val="24"/>
        </w:rPr>
        <w:t> </w:t>
      </w: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rkers provide signals of hands (at a right angle relative to the body) with a flag corresponding color (red-restriction, and green light allowed to pass through) so that the signal is visible to the drivers on the ramp and the corresponding second worker. </w:t>
      </w:r>
    </w:p>
    <w:p>
      <w:pPr>
        <w:pStyle w:val="ListParagraph"/>
        <w:ind w:left="-6" w:right="0" w:hanging="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t the beginning of the free passage (green flag) gives “figure man”( workers with sign ) the main flow and the direction is not impeded work. Other departments have a restriction (red flag). Free passage lasts until the "empty" homogeneous columns on the driveway, but no longer than 2 minutes. </w:t>
      </w:r>
    </w:p>
    <w:p>
      <w:pPr>
        <w:pStyle w:val="ListParagraph"/>
        <w:ind w:left="-6" w:right="0" w:hanging="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 the next stage have a free passage of the vehicle on the main flow from the direction where there is a construction site.</w:t>
      </w:r>
    </w:p>
    <w:p>
      <w:pPr>
        <w:pStyle w:val="ListParagraph"/>
        <w:ind w:left="-6" w:right="0" w:hanging="0"/>
        <w:jc w:val="both"/>
        <w:rPr/>
      </w:pPr>
      <w:r>
        <w:rPr>
          <w:rFonts w:cs="Times New Roman" w:ascii="Times New Roman" w:hAnsi="Times New Roman"/>
          <w:color w:val="000000"/>
          <w:sz w:val="24"/>
          <w:szCs w:val="24"/>
        </w:rPr>
        <w:t> </w:t>
      </w: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gure man may allow the passage of vehicles only after the narrow part of the road and leave the last vehicle from the opposite direction when it is satisfied that the other workers raised red flags. </w:t>
      </w:r>
    </w:p>
    <w:p>
      <w:pPr>
        <w:pStyle w:val="ListParagraph"/>
        <w:ind w:left="-6" w:right="0" w:hanging="0"/>
        <w:jc w:val="both"/>
        <w:rPr/>
      </w:pP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ree passage lasts until the "empty" homogeneous columns on the driveway, but no longer than 2 minutes.</w:t>
      </w:r>
    </w:p>
    <w:p>
      <w:pPr>
        <w:pStyle w:val="ListParagraph"/>
        <w:ind w:left="-6" w:right="0" w:hanging="0"/>
        <w:jc w:val="both"/>
        <w:rPr/>
      </w:pPr>
      <w:r>
        <w:rPr>
          <w:rFonts w:cs="Times New Roman" w:ascii="Times New Roman" w:hAnsi="Times New Roman"/>
          <w:color w:val="000000"/>
          <w:sz w:val="24"/>
          <w:szCs w:val="24"/>
        </w:rPr>
        <w:t> </w:t>
      </w:r>
      <w:r>
        <w:rPr>
          <w:rFonts w:eastAsia="Symbol" w:cs="Symbol" w:ascii="Symbol" w:hAnsi="Symbol"/>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Figure man cease to regulate traffic only when the train traffic for a full profile on the section of road where works are carried out. Traffic signals provided by the project is temporary, but in everything she has to meet the requirements posed by the rank of the road on which it is set, so the projected traffic signaling standard sizes and designed to provide a good visibility. Signaling is designed in accordance with the existing Testing Standards applicable legislation norms and recommendations.</w:t>
      </w:r>
    </w:p>
    <w:p>
      <w:pPr>
        <w:pStyle w:val="ListParagraph"/>
        <w:ind w:left="-6"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lthough traffic signals provided by the project of a temporary nature in all it has to meet the requirements posed by the rank of the road on which it is set, so the projected traffic signaling standard sizes and designed to provide a good visibility. Directing and managing traffic in the area of ​​the site is carried out by means of vertical obstacle, whose details are located in the graphical part of the project. On the side approaching the intersection, which are side-streams, is also provided for signaling that indicates a risk of the road works and traffic regulation flags or slabs. On the landing zone of the works on the main traffic flow, in addition to vertical traffic signs, envisages the installation of warning lights TS-1 and TS -2. These light sources must be provided with energy via a reliable power source for the duration of the changed traffic regime. The formation of the site was done in accordance with the applicable technical guidelines to the extent permitted existing buildings and pavement condition, as well as the technology works. At night and in conditions of reduced visibility, when not carrying out the works, all traffic equipment is removed from the roadway, in addition to vertical obstacles arranged along constructed lip, means III-303 are covered, while the other traffic signs and special characters with a fluorescent substrate (I-19 , IV-2 and II-30) are retained! Disposition of traffic signals and equipment is given in the graphic part of the project, which were presented and details necessary to perform signaling.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is required to provide continuous, seamless operation of a complete traffic signalization and equipment covered by this project!</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Before starting work the contractor is obliged to changes in the regime of traffic inform the competent authority of the Ministry of Interior of the Republic of Serbia, traffic-competent inspection authority and the public through the media. Upon completion of the work, the contractor is obliged to transport equipment and signaling to its original state!</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B. Papers in the wider zone of the junction (about 150 m on each side) of works in the wider zone of the junction (about 150 m on both sides of the center of the intersection) excludes the possibility of traffic control application of light signals due to a problem with the traffic flows, which have a source of the side approaching the intersection. These flows, due to the existence of regulation of traffic lights at close range (20-30 feet) would not be able to safely engage in the mainstream, due to the order before the signal, and because of the lack of transparency and specific modes of transport (transport takes place one lane</w:t>
      </w:r>
    </w:p>
    <w:p>
      <w:pPr>
        <w:pStyle w:val="ListParagraph"/>
        <w:ind w:left="-6"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Routing and traffic management is carried out by means of vertical obstacles, details of which are located in the graphical part of the project. On the side, an active approach to the intersection, which is the side-stream, also provided signaling that indicates the risk of road works and traffic regulation flags or boards. The traffic on the approach road to the side where the works are performed, will be terminated at the contact zone with the works. Traffic suspension will be in effect during the execution of the works and the time required to consolidate the pavement. Due to the suspension of traffic on the approach road, going in a shorter period of time, to rationalize the number of traffic signals, keeps the traffic signals over the driveway, which is set during the execution of works in the wider area of ​​the intersection, as well as the figurant to inform drivers about the brief closure intersection in this approach. Since the node 1203 is not foreseen expansion of them, stopping traffic approaching from a side is not required, it is necessary to traffic on this node regulated by means of the signaling flag in the manner described above.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elements of traffic signs of elements of traffic signs, are encompassed by this project are: </w:t>
      </w:r>
    </w:p>
    <w:p>
      <w:pPr>
        <w:pStyle w:val="ListParagraph"/>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ffic signs </w:t>
      </w:r>
    </w:p>
    <w:p>
      <w:pPr>
        <w:pStyle w:val="ListParagraph"/>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Road markings (supply, transport and marking).</w:t>
      </w:r>
    </w:p>
    <w:p>
      <w:pPr>
        <w:pStyle w:val="ListParagraph"/>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Temporary traffic signals</w:t>
      </w:r>
    </w:p>
    <w:p>
      <w:pPr>
        <w:pStyle w:val="ListParagraph"/>
        <w:numPr>
          <w:ilvl w:val="0"/>
          <w:numId w:val="9"/>
        </w:numPr>
        <w:jc w:val="both"/>
        <w:rPr>
          <w:rFonts w:ascii="Times New Roman" w:hAnsi="Times New Roman" w:cs="Times New Roman"/>
          <w:color w:val="000000"/>
          <w:sz w:val="24"/>
          <w:szCs w:val="24"/>
        </w:rPr>
      </w:pPr>
      <w:r>
        <w:rPr>
          <w:rFonts w:cs="Times New Roman" w:ascii="Times New Roman" w:hAnsi="Times New Roman"/>
          <w:color w:val="000000"/>
          <w:sz w:val="24"/>
          <w:szCs w:val="24"/>
        </w:rPr>
        <w:t>Other works</w:t>
      </w:r>
    </w:p>
    <w:p>
      <w:pPr>
        <w:pStyle w:val="ListParagraph"/>
        <w:ind w:left="-6"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echnical requirements for manufacture, supply and installation, or perform some signaling elements are explained by the position of these works: - signaling elements are ordered on the basis of quantities for the project. - Some elements are made on the basis of quantities for the project. - Some elements of signage placed or executed on the basis of situational plans and other drawings of the project, and based on the Rules on traffic signs, Serbian standards and recommendation for labeling zone where the works are performed. The contractor must provide the supervisory authority corresponding documents (certificates, certificates, etc. )Issued by the competent institution proving that the applied elements used for making signage meet the requirements defined by the following technical guidelines with mandatory application issued by JP Roads of Serbia: Technical Instructions BS-02/2013 and Technical Instructions BS-03/2013. </w:t>
      </w:r>
    </w:p>
    <w:p>
      <w:pPr>
        <w:pStyle w:val="ListParagraph"/>
        <w:ind w:left="-6"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RAFFIC SIGNALS </w:t>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tions DESCRIPTION includes the development, procurement and installation of standard traffic signs (sign used in all made according to the detailed drawings in SRPS standards, under the name, password, and the appearance in conformance with the Regulations on the traffic signs) and non-standard characters. </w:t>
      </w:r>
    </w:p>
    <w:p>
      <w:pPr>
        <w:pStyle w:val="ListParagraph"/>
        <w:suppressAutoHyphens w:val="false"/>
        <w:spacing w:lineRule="auto" w:line="276" w:before="0" w:after="200"/>
        <w:ind w:left="-42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TERIALS </w:t>
      </w:r>
    </w:p>
    <w:p>
      <w:pPr>
        <w:pStyle w:val="ListParagraph"/>
        <w:ind w:left="0" w:right="0" w:hanging="0"/>
        <w:jc w:val="both"/>
        <w:rPr/>
      </w:pPr>
      <w:r>
        <w:rPr>
          <w:rFonts w:cs="Times New Roman" w:ascii="Times New Roman" w:hAnsi="Times New Roman"/>
          <w:color w:val="000000"/>
          <w:sz w:val="24"/>
          <w:szCs w:val="24"/>
        </w:rPr>
        <w:t>Standard and non-standard characters are made of materials and in the manner prescribed in SRPS Z.S2. 300 (Technical conditions- general requirements for the development and testing). Standard and non traffic signs are made of aluminum sheet, or of galvanized steel sheet. The face of the sign, with all symbols, letters and digits, must have reflective properties of the materials of class II of the standard characters reflection and reflective properties of Class III reflections at non-standard characters. Production and installation dimensions of standard traffic signs are in function of their shape and rank of the road on which they are located. Standard characters in all detail drawings made by the Serbian standards, under the name, code and appearance according to the Rules on Traffic Signs (SRPS Z.S2.From Nos. 301 to 309).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Non-standard characters are made all in accordance with the details and quote in the project. On-site sign can not be any fixation (bolts, rivets, etc.) that would interfere with the readability of the sign and reflection, both in daylight and in the light of car headlights. The back of the characters including all the elements for attachment to the carrier, must be protected from artificial resin paint, dark-gray tone. Signs are attached to Single Column bracket of pipes using clips placed on the back of the sign. Signs must be secured from rotation and shear inserting plastic cuffs and collars between pillars - (unless the holder of the sign powder coated). Signs are placed so that their plane departs horizontally from 3-50 in the field normal to the axis of the road. If you set a new traffic signs, the manufacturer is obliged to sign the back of the printed code characters by the Rules on traffic signs, with the possible content (the number or inscription) in the building; if the sign is placed in opaque cover, duty extends to cover. If you set a new traffic signs, the manufacturer is required to supply the signs in the protective envelope, on which must be written in code symbol. The position of a character in the transverse profile is determined by the project on a separate graphic enclosur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QUALITY CONTRO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anufacturer must have a certificate for all the materials that are used when creating a standard traffic signs. Quality control is carried out in accordance with SRPS Z.S2.300.</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CALCULATION OF the price</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Calculation of the standard and non-standard of a road sign is included and delivery and delivers them to the place of installation, all the elements for the fastening of the mounting bracket (reinforcement, clamps, screws mažetne et al.), Mounting the sign on a built-in bracket, as well as quality control by SRPS Z .S2.300.</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45" w:right="0" w:hanging="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SUPPORTS </w:t>
      </w:r>
    </w:p>
    <w:p>
      <w:pPr>
        <w:pStyle w:val="ListParagraph"/>
        <w:ind w:left="405"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ind w:left="0" w:right="0" w:hanging="0"/>
        <w:jc w:val="both"/>
        <w:rPr/>
      </w:pPr>
      <w:r>
        <w:rPr>
          <w:rFonts w:cs="Times New Roman" w:ascii="Times New Roman" w:hAnsi="Times New Roman"/>
          <w:color w:val="000000"/>
          <w:sz w:val="24"/>
          <w:szCs w:val="24"/>
        </w:rPr>
        <w:t>Traffic signs, a mobile base and the foundation to describe the position Rank includes the development, procurement and installation jednostubnih tubular supports of traffic signs, moving the stand, the concrete foundation and sacks with sand.</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ube carriers are made of steel drawn tube of uniform cross-sectional thickness and, depending on the number, type and squaring of characters that are placed on the carrier. The movable stands are made from concrete, solid metal, plastics or other modern materials that ensure the stability of the set of signaling.</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MANUFACTURE AND ASSEMBLY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code carrier individually positioned on the traffic sign, the outer diameter of the pipe should not be less than 50 mm, and the carrier provided for the setting of multiple characters must have an external diameter of at least 60 mm. Poles are placed on mobile stand or concrete foundations according to how the project is provided in situations. Bags filled with sand are placed on mobile stand in order to ensure their added stability. The length (height) of the carrier is determined from the details of the position of characters, according to the size and number of characters to them, and the chosen route of anchoring the characters on the carrier. Single Column pipe bracket must be secured from turning into a mobile base. Carriers must be protected by hot dip galvanizing. On the upper side of the column bracket must be protected from rain, ie. closed by a plastic plug or welded.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TY CONTRO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manufacturer must have a certificate for all materials used in making carrier traffic signs. Billing for works in the cost of moving the stand, singleunit foundation and the carrier included in the drive to the delivery and mounting location, the price of equipment for connection between the leg elements, the crossbar of the mobile frame, as the price of the carrier seal against rain as well as quality control of the materials used. Mobile pedestals and foundations are calculated per piece. Nylon bags are filled with 50kg of sand. Portable rubber mounts and 50kg bags with sand are calculated per piece.</w:t>
      </w:r>
    </w:p>
    <w:p>
      <w:pPr>
        <w:pStyle w:val="ListParagraph"/>
        <w:ind w:left="0" w:right="0" w:hanging="0"/>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2. The road markings (Supply, transport and labeling) the horizontal elements of traffic signs, are encompassed by this project are: transverse markings SRPS U.S4.225, SARD U.S4.227 I SRPS U.S4.228 DESCRIPTION Positions includes the development, supply and installation of application materials used for the production of elements of horizontal traffic signalization. Making materials of all elements markings used application materials. Application materials must be extremely durable and durable, must have retro reflection, appropriate adequate skating and it is necessary to be yellow. All the elements are yellow, they must have retroreflection features and the ability to remove (peel) without damaging the pavement, according to EN 1436. </w:t>
      </w:r>
    </w:p>
    <w:p>
      <w:pPr>
        <w:pStyle w:val="ListParagraph"/>
        <w:ind w:left="0" w:right="0" w:hanging="0"/>
        <w:jc w:val="both"/>
        <w:rPr/>
      </w:pPr>
      <w:r>
        <w:rPr>
          <w:rFonts w:cs="Times New Roman" w:ascii="Times New Roman" w:hAnsi="Times New Roman"/>
          <w:color w:val="000000"/>
          <w:sz w:val="24"/>
          <w:szCs w:val="24"/>
        </w:rPr>
        <w:t>MAKING Works are carried out according to detailed drawings and plans of the project situational traffic signals. The applied film can be configured (to apply glue) during the preparation of the above, a hot asphalt layer or may be placed over an already prepared asphalt. The materials must have the prescribed coefficient of slip resistance of class S1, SRT ≥ 45, while nighttime retroreflection must be Class I R5 ≥ 300 mcd • m-2 • lX-1. Edge lines and figures have to be sharp and straight, with deviation from the projected line of up to 5 mm. Tolerances of the measures set out in the project amounted to more than 5%. Execution of works is done by machine or by hand.</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QUALITY CONTROL 2</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l materials must meet the requirements for a particular sustainability and quality, and for each material the contractor must provide a certificate.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LCULATION OF WORK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ices of works on construction of road markings are calculated per m2 (square meter). Price includes the measuring of field, cleaning and degreasing August, setting (paste) and removing (peeling) application sheet and quality control of the materials and all izvedinih works on installation materi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TEMPORARY TRAFFIC SIGNAL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DESCRIPTION OF OBSTRUCTION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ositions includes the design, supply and installation of horizontal and vertical barrier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MATERIALS</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Horizontal and vertical barriers are made of plastic materials, aluminum or galvanized steel. Barrier body is made of massive plastic material, rubber, concrete or metal. Production and installation of horizontal and vertical barriers are set according to situations and detailed drawings of the project. Horizontal placed perpendicular to the axis of time in places where there was a narrowing of the road. Horizontal barriers are placed at the beginning and end of the site, the entire width of the occupied site or obstacles. The horizontal and vertical barriers are covered with a reflective foil class II. Horizontal is placed at a height of 1.0 m from the surface pavement, the tubes made from metal tubes with diameter 50 mm. Brackets are installed in a mobile stand made of solid plastic, concrete, metal or rubber. Dimension table frontal bumper is 0.25 dž 2.5 m. Vertical barriers are placed at the distance all in accordance with the layout plan.</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 xml:space="preserve">QUALITY CONTROL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pPr>
      <w:r>
        <w:rPr>
          <w:rFonts w:cs="Times New Roman" w:ascii="Times New Roman" w:hAnsi="Times New Roman"/>
          <w:color w:val="000000"/>
          <w:sz w:val="24"/>
          <w:szCs w:val="24"/>
        </w:rPr>
        <w:t>The Contractor will set up a horizontal and vertical barriers to prove its quality test certificate, which will be presented to the Supervisory Authority.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LCULATION OF WORKS </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Price horizontal obstacle is calculated by piece without tubular supports and stands, a vertical price barriers are calculated to stand.</w:t>
      </w:r>
    </w:p>
    <w:p>
      <w:pPr>
        <w:pStyle w:val="ListParagraph"/>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ListParagraph"/>
        <w:suppressAutoHyphens w:val="false"/>
        <w:spacing w:lineRule="auto" w:line="276" w:before="0" w:after="200"/>
        <w:ind w:left="-142" w:right="0" w:hanging="0"/>
        <w:contextualSpacing/>
        <w:jc w:val="both"/>
        <w:rPr/>
      </w:pPr>
      <w:r>
        <w:rPr>
          <w:rFonts w:cs="Times New Roman" w:ascii="Times New Roman" w:hAnsi="Times New Roman"/>
          <w:b/>
          <w:color w:val="000000"/>
          <w:sz w:val="24"/>
          <w:szCs w:val="24"/>
        </w:rPr>
        <w:t xml:space="preserve">5. LIGHT TRAFFIC SIGNALS DESCRIPTION </w:t>
      </w:r>
    </w:p>
    <w:p>
      <w:pPr>
        <w:pStyle w:val="ListParagraph"/>
        <w:ind w:left="0" w:righ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itions includes the design, procurement and installation of light characters of light to control the traffic and light signs to indicate road works.</w:t>
      </w:r>
    </w:p>
    <w:p>
      <w:pPr>
        <w:pStyle w:val="ListParagraph"/>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MATERIALS Luminous signs must be made of such materials and in such a way, to ensure reliable operation and in the most adverse weather and climatic conditions.</w:t>
      </w:r>
    </w:p>
    <w:p>
      <w:pPr>
        <w:pStyle w:val="ListParagraph"/>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KING AND MOUNTING </w:t>
      </w:r>
    </w:p>
    <w:p>
      <w:pPr>
        <w:pStyle w:val="ListParagraph"/>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82" w:right="0" w:hanging="0"/>
        <w:jc w:val="both"/>
        <w:rPr/>
      </w:pPr>
      <w:r>
        <w:rPr>
          <w:rFonts w:cs="Times New Roman" w:ascii="Times New Roman" w:hAnsi="Times New Roman"/>
          <w:color w:val="000000"/>
          <w:sz w:val="24"/>
          <w:szCs w:val="24"/>
        </w:rPr>
        <w:t>Lighting signs for traffic regulation devices are provided with three-color lights (traffic lights) having a radius of the lantern of at least 210 mm. The traffic lights are placed on the site of approach from either direction, to the right of the traffic lane which is used for the traffic seen from the driving direction to which the signal relates, at a distance of 20 m from the beginning of the narrowing. Traffic lights have to be connected by cable or radio connection with a common control device. Managing work traffic light devices for alternating passing vehicles is done automatically by the program built into the controller. Luminous signs for roadworks are provided by permanent orange light and a flashing orange light. In places where it is not possible to provide a network of electrical connection, the power light characters can be used and the corresponding rechargeable battery.</w:t>
      </w:r>
      <w:r>
        <w:rPr>
          <w:rFonts w:cs="Times New Roman" w:ascii="Times New Roman" w:hAnsi="Times New Roman"/>
          <w:color w:val="000000"/>
          <w:sz w:val="24"/>
          <w:szCs w:val="24"/>
          <w:shd w:fill="C9D7F1" w:val="clear"/>
        </w:rPr>
        <w:t> </w:t>
      </w:r>
      <w:r>
        <w:rPr>
          <w:rFonts w:cs="Times New Roman" w:ascii="Times New Roman" w:hAnsi="Times New Roman"/>
          <w:color w:val="000000"/>
          <w:sz w:val="24"/>
          <w:szCs w:val="24"/>
        </w:rPr>
        <w:t>Orange flashing lights that are used for channeling and directing traffic should be directed towards oncoming vehicles, "running" effect should be realized in the direction of the vehicle. Luminous signs are placed on the barriers, obstacles or special mounts at a height of 1.30 to 2.0 meters above the pavement surface. </w:t>
      </w:r>
    </w:p>
    <w:p>
      <w:pPr>
        <w:pStyle w:val="ListParagraph"/>
        <w:ind w:left="414"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uppressAutoHyphens w:val="false"/>
        <w:spacing w:lineRule="auto" w:line="276" w:before="0" w:after="20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QUALITY CONTROL </w:t>
      </w:r>
    </w:p>
    <w:p>
      <w:pPr>
        <w:pStyle w:val="ListParagrap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8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e Contractor shall before installing light signals to show their quality attestation, which will be presented to the Supervisory Authority. </w:t>
      </w:r>
    </w:p>
    <w:p>
      <w:pPr>
        <w:pStyle w:val="ListParagraph"/>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8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ALCULATION OF WORKS </w:t>
      </w:r>
    </w:p>
    <w:p>
      <w:pPr>
        <w:pStyle w:val="ListParagraph"/>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ind w:left="-82" w:right="0" w:hanging="0"/>
        <w:jc w:val="both"/>
        <w:rPr/>
      </w:pPr>
      <w:r>
        <w:rPr>
          <w:rFonts w:cs="Times New Roman" w:ascii="Times New Roman" w:hAnsi="Times New Roman"/>
          <w:color w:val="000000"/>
          <w:sz w:val="24"/>
          <w:szCs w:val="24"/>
        </w:rPr>
        <w:t>The price of light characters are included in the cost of their purchase, costs of delivery and delivery to the site, installation and programming of the traffic light device.  Other equipment Manual regulation of traffic in the zone of works is carried out by at least two, for this particular employee of the contractor in a manner to face the direction of travel of the vehicle where the sign flag. Traffic regulation is carried out by flags red and green color dimension of at least 40 cm x 40 cm, which have the following meaning:</w:t>
      </w:r>
    </w:p>
    <w:p>
      <w:pPr>
        <w:pStyle w:val="ListParagraph"/>
        <w:ind w:left="-8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raised the green flag - the free passage of the vehicle in the direction where this flag is raised, </w:t>
      </w:r>
    </w:p>
    <w:p>
      <w:pPr>
        <w:pStyle w:val="ListParagraph"/>
        <w:ind w:left="-82" w:right="0" w:hanging="0"/>
        <w:jc w:val="both"/>
        <w:rPr/>
      </w:pPr>
      <w:r>
        <w:rPr>
          <w:rFonts w:cs="Times New Roman" w:ascii="Times New Roman" w:hAnsi="Times New Roman"/>
          <w:color w:val="000000"/>
          <w:sz w:val="24"/>
          <w:szCs w:val="24"/>
        </w:rPr>
        <w:t>the red flag - no passing of vehicles from the direction where the flag is raised. City workers on their way to carry out manual regulation is specified in the layout plan. In the case of workers who regulate traffic do not see each other, use the radio connection to their communication. Manual traffic regulation in the area of ​​work is performed in conditions of good visibility and no action takes place at night.  </w:t>
      </w:r>
    </w:p>
    <w:p>
      <w:pPr>
        <w:pStyle w:val="ListParagraph"/>
        <w:ind w:left="-142"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lang w:val="en-GB" w:eastAsia="ar-SA"/>
        </w:rPr>
      </w:pPr>
      <w:r>
        <w:rPr>
          <w:rFonts w:cs="Times New Roman"/>
          <w:color w:val="000000"/>
          <w:sz w:val="24"/>
          <w:szCs w:val="24"/>
          <w:lang w:val="en-GB" w:eastAsia="ar-SA"/>
        </w:rPr>
      </w:r>
    </w:p>
    <w:p>
      <w:pPr>
        <w:pStyle w:val="Normal"/>
        <w:rPr>
          <w:szCs w:val="24"/>
          <w:lang w:val="ru-RU" w:eastAsia="ar-SA"/>
        </w:rPr>
      </w:pPr>
      <w:r>
        <w:rPr>
          <w:szCs w:val="24"/>
          <w:lang w:val="ru-RU" w:eastAsia="ar-SA"/>
        </w:rPr>
      </w:r>
    </w:p>
    <w:p>
      <w:pPr>
        <w:pStyle w:val="Normal"/>
        <w:rPr>
          <w:szCs w:val="24"/>
          <w:lang w:val="ru-RU" w:eastAsia="ar-SA"/>
        </w:rPr>
      </w:pPr>
      <w:r>
        <w:rPr>
          <w:szCs w:val="24"/>
          <w:lang w:val="ru-RU" w:eastAsia="ar-SA"/>
        </w:rPr>
      </w:r>
    </w:p>
    <w:p>
      <w:pPr>
        <w:pStyle w:val="Normal"/>
        <w:rPr>
          <w:szCs w:val="24"/>
          <w:lang w:val="ru-RU" w:eastAsia="ar-SA"/>
        </w:rPr>
      </w:pPr>
      <w:r>
        <w:rPr>
          <w:szCs w:val="24"/>
          <w:lang w:val="ru-RU" w:eastAsia="ar-SA"/>
        </w:rPr>
      </w:r>
    </w:p>
    <w:p>
      <w:pPr>
        <w:pStyle w:val="Normal"/>
        <w:rPr>
          <w:szCs w:val="24"/>
          <w:lang w:val="en-GB" w:eastAsia="ar-SA"/>
        </w:rPr>
      </w:pPr>
      <w:r>
        <w:rPr>
          <w:szCs w:val="24"/>
          <w:lang w:val="en-GB" w:eastAsia="ar-SA"/>
        </w:rPr>
      </w:r>
    </w:p>
    <w:sectPr>
      <w:headerReference w:type="default" r:id="rId10"/>
      <w:headerReference w:type="first" r:id="rId11"/>
      <w:footerReference w:type="default" r:id="rId12"/>
      <w:footerReference w:type="first" r:id="rId13"/>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page">
                <wp:posOffset>6583045</wp:posOffset>
              </wp:positionH>
              <wp:positionV relativeFrom="paragraph">
                <wp:posOffset>635</wp:posOffset>
              </wp:positionV>
              <wp:extent cx="14668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910"/>
                      </a:xfrm>
                      <a:prstGeom prst="rect"/>
                      <a:solidFill>
                        <a:srgbClr val="FFFFFF"/>
                      </a:solidFill>
                    </wps:spPr>
                    <wps:txbx>
                      <w:txbxContent>
                        <w:p>
                          <w:pPr>
                            <w:pStyle w:val="Foo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1</w:t>
                          </w:r>
                          <w:r>
                            <w:rPr>
                              <w:rStyle w:val="PageNumber"/>
                              <w:lang w:val="en-GB"/>
                            </w:rPr>
                            <w:fldChar w:fldCharType="end"/>
                          </w:r>
                        </w:p>
                      </w:txbxContent>
                    </wps:txbx>
                    <wps:bodyPr anchor="t" lIns="6350" tIns="6350" rIns="6350" bIns="6350">
                      <a:noAutofit/>
                    </wps:bodyPr>
                  </wps:wsp>
                </a:graphicData>
              </a:graphic>
            </wp:anchor>
          </w:drawing>
        </mc:Choice>
        <mc:Fallback>
          <w:pict>
            <v:rect fillcolor="#FFFFFF" style="position:absolute;rotation:-0;width:11.55pt;height:13.3pt;mso-wrap-distance-left:0pt;mso-wrap-distance-right:0pt;mso-wrap-distance-top:0pt;mso-wrap-distance-bottom:0pt;margin-top:0.05pt;mso-position-vertical-relative:text;margin-left:518.35pt;mso-position-horizontal-relative:page">
              <v:textbox inset="0.00694444444444445in,0.00694444444444445in,0.00694444444444445in,0.00694444444444445in">
                <w:txbxContent>
                  <w:p>
                    <w:pPr>
                      <w:pStyle w:val="Footer"/>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31</w:t>
                    </w:r>
                    <w:r>
                      <w:rPr>
                        <w:rStyle w:val="PageNumber"/>
                        <w:lang w:val="en-GB"/>
                      </w:rPr>
                      <w:fldChar w:fldCharType="end"/>
                    </w:r>
                  </w:p>
                </w:txbxContent>
              </v:textbox>
              <w10:wrap type="square" side="largest"/>
            </v:rect>
          </w:pict>
        </mc:Fallback>
      </mc:AlternateContent>
    </w:r>
  </w:p>
  <w:p>
    <w:pPr>
      <w:pStyle w:val="Footer"/>
      <w:ind w:right="360" w:hanging="0"/>
      <w:rPr>
        <w:sz w:val="18"/>
        <w:szCs w:val="18"/>
        <w:lang w:val="en-GB"/>
      </w:rPr>
    </w:pPr>
    <w:r>
      <w:rPr>
        <w:b/>
        <w:sz w:val="18"/>
        <w:lang w:val="en-GB"/>
      </w:rPr>
      <w:t>August</w:t>
    </w:r>
    <w:r>
      <w:rPr>
        <w:b/>
        <w:sz w:val="18"/>
        <w:szCs w:val="18"/>
        <w:lang w:val="en-GB"/>
      </w:rPr>
      <w:t xml:space="preserve"> 2018</w:t>
    </w:r>
  </w:p>
  <w:p>
    <w:pPr>
      <w:pStyle w:val="Footer"/>
      <w:ind w:right="360" w:hanging="0"/>
      <w:rPr>
        <w:sz w:val="18"/>
        <w:szCs w:val="18"/>
        <w:lang w:val="en-GB"/>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lang w:val="en-GB"/>
      </w:rPr>
      <w:t>August</w:t>
    </w:r>
    <w:r>
      <w:rPr>
        <w:b/>
        <w:sz w:val="18"/>
        <w:szCs w:val="18"/>
        <w:lang w:val="en-GB"/>
      </w:rPr>
      <w:t xml:space="preserve"> 2018</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13"/>
      <w:lvlJc w:val="left"/>
      <w:pPr>
        <w:tabs>
          <w:tab w:val="num" w:pos="0"/>
        </w:tabs>
        <w:ind w:left="0" w:hanging="0"/>
      </w:pPr>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0"/>
        </w:tabs>
        <w:ind w:left="1319" w:hanging="435"/>
      </w:pPr>
      <w:rPr/>
    </w:lvl>
    <w:lvl w:ilvl="2">
      <w:start w:val="1"/>
      <w:numFmt w:val="none"/>
      <w:suff w:val="nothing"/>
      <w:lvlText w:val=""/>
      <w:lvlJc w:val="left"/>
      <w:pPr>
        <w:tabs>
          <w:tab w:val="num" w:pos="0"/>
        </w:tabs>
        <w:ind w:left="2488" w:hanging="720"/>
      </w:pPr>
      <w:rPr/>
    </w:lvl>
    <w:lvl w:ilvl="3">
      <w:start w:val="1"/>
      <w:numFmt w:val="none"/>
      <w:suff w:val="nothing"/>
      <w:lvlText w:val="13"/>
      <w:lvlJc w:val="left"/>
      <w:pPr>
        <w:tabs>
          <w:tab w:val="num" w:pos="0"/>
        </w:tabs>
        <w:ind w:left="0" w:hanging="0"/>
      </w:pPr>
      <w:rPr/>
    </w:lvl>
    <w:lvl w:ilvl="4">
      <w:start w:val="1"/>
      <w:numFmt w:val="none"/>
      <w:suff w:val="nothing"/>
      <w:lvlText w:val=""/>
      <w:lvlJc w:val="left"/>
      <w:pPr>
        <w:tabs>
          <w:tab w:val="num" w:pos="0"/>
        </w:tabs>
        <w:ind w:left="4616" w:hanging="1080"/>
      </w:pPr>
      <w:rPr/>
    </w:lvl>
    <w:lvl w:ilvl="5">
      <w:start w:val="1"/>
      <w:numFmt w:val="none"/>
      <w:suff w:val="nothing"/>
      <w:lvlText w:val=""/>
      <w:lvlJc w:val="left"/>
      <w:pPr>
        <w:tabs>
          <w:tab w:val="num" w:pos="0"/>
        </w:tabs>
        <w:ind w:left="5500" w:hanging="1080"/>
      </w:pPr>
      <w:rPr/>
    </w:lvl>
    <w:lvl w:ilvl="6">
      <w:start w:val="1"/>
      <w:numFmt w:val="none"/>
      <w:suff w:val="nothing"/>
      <w:lvlText w:val=""/>
      <w:lvlJc w:val="left"/>
      <w:pPr>
        <w:tabs>
          <w:tab w:val="num" w:pos="0"/>
        </w:tabs>
        <w:ind w:left="6744" w:hanging="1440"/>
      </w:pPr>
      <w:rPr/>
    </w:lvl>
    <w:lvl w:ilvl="7">
      <w:start w:val="1"/>
      <w:numFmt w:val="decimal"/>
      <w:lvlText w:val="%8"/>
      <w:lvlJc w:val="left"/>
      <w:pPr>
        <w:tabs>
          <w:tab w:val="num" w:pos="7988"/>
        </w:tabs>
        <w:ind w:left="7628" w:hanging="1440"/>
      </w:pPr>
      <w:rPr/>
    </w:lvl>
    <w:lvl w:ilvl="8">
      <w:start w:val="1"/>
      <w:numFmt w:val="decimal"/>
      <w:lvlText w:val="%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517" w:hanging="360"/>
      </w:pPr>
      <w:rPr/>
    </w:lvl>
    <w:lvl w:ilvl="1">
      <w:start w:val="0"/>
      <w:numFmt w:val="decimal"/>
      <w:lvlText w:val="%1.%2"/>
      <w:lvlJc w:val="left"/>
      <w:pPr>
        <w:tabs>
          <w:tab w:val="num" w:pos="0"/>
        </w:tabs>
        <w:ind w:left="877" w:hanging="360"/>
      </w:pPr>
      <w:rPr/>
    </w:lvl>
    <w:lvl w:ilvl="2">
      <w:start w:val="1"/>
      <w:numFmt w:val="decimal"/>
      <w:lvlText w:val="%1.%2.%3"/>
      <w:lvlJc w:val="left"/>
      <w:pPr>
        <w:tabs>
          <w:tab w:val="num" w:pos="0"/>
        </w:tabs>
        <w:ind w:left="1597" w:hanging="720"/>
      </w:pPr>
      <w:rPr/>
    </w:lvl>
    <w:lvl w:ilvl="3">
      <w:start w:val="1"/>
      <w:numFmt w:val="decimal"/>
      <w:lvlText w:val="%1.%2.%3.%4"/>
      <w:lvlJc w:val="left"/>
      <w:pPr>
        <w:tabs>
          <w:tab w:val="num" w:pos="0"/>
        </w:tabs>
        <w:ind w:left="1957" w:hanging="720"/>
      </w:pPr>
      <w:rPr/>
    </w:lvl>
    <w:lvl w:ilvl="4">
      <w:start w:val="1"/>
      <w:numFmt w:val="decimal"/>
      <w:lvlText w:val="%1.%2.%3.%4.%5"/>
      <w:lvlJc w:val="left"/>
      <w:pPr>
        <w:tabs>
          <w:tab w:val="num" w:pos="0"/>
        </w:tabs>
        <w:ind w:left="2677" w:hanging="1080"/>
      </w:pPr>
      <w:rPr/>
    </w:lvl>
    <w:lvl w:ilvl="5">
      <w:start w:val="1"/>
      <w:numFmt w:val="decimal"/>
      <w:lvlText w:val="%1.%2.%3.%4.%5.%6"/>
      <w:lvlJc w:val="left"/>
      <w:pPr>
        <w:tabs>
          <w:tab w:val="num" w:pos="0"/>
        </w:tabs>
        <w:ind w:left="3037" w:hanging="1080"/>
      </w:pPr>
      <w:rPr/>
    </w:lvl>
    <w:lvl w:ilvl="6">
      <w:start w:val="1"/>
      <w:numFmt w:val="decimal"/>
      <w:lvlText w:val="%1.%2.%3.%4.%5.%6.%7"/>
      <w:lvlJc w:val="left"/>
      <w:pPr>
        <w:tabs>
          <w:tab w:val="num" w:pos="0"/>
        </w:tabs>
        <w:ind w:left="3757" w:hanging="1440"/>
      </w:pPr>
      <w:rPr/>
    </w:lvl>
    <w:lvl w:ilvl="7">
      <w:start w:val="1"/>
      <w:numFmt w:val="decimal"/>
      <w:lvlText w:val="%1.%2.%3.%4.%5.%6.%7.%8"/>
      <w:lvlJc w:val="left"/>
      <w:pPr>
        <w:tabs>
          <w:tab w:val="num" w:pos="0"/>
        </w:tabs>
        <w:ind w:left="4117" w:hanging="1440"/>
      </w:pPr>
      <w:rPr/>
    </w:lvl>
    <w:lvl w:ilvl="8">
      <w:start w:val="1"/>
      <w:numFmt w:val="decimal"/>
      <w:lvlText w:val="%1.%2.%3.%4.%5.%6.%7.%8.%9"/>
      <w:lvlJc w:val="left"/>
      <w:pPr>
        <w:tabs>
          <w:tab w:val="num" w:pos="0"/>
        </w:tabs>
        <w:ind w:left="4477" w:hanging="1440"/>
      </w:pPr>
      <w:rPr/>
    </w:lvl>
  </w:abstractNum>
  <w:abstractNum w:abstractNumId="9">
    <w:lvl w:ilvl="0">
      <w:start w:val="1"/>
      <w:numFmt w:val="decimal"/>
      <w:lvlText w:val="%1."/>
      <w:lvlJc w:val="left"/>
      <w:pPr>
        <w:tabs>
          <w:tab w:val="num" w:pos="0"/>
        </w:tabs>
        <w:ind w:left="354" w:hanging="360"/>
      </w:pPr>
      <w:rPr/>
    </w:lvl>
    <w:lvl w:ilvl="1">
      <w:start w:val="1"/>
      <w:numFmt w:val="lowerLetter"/>
      <w:lvlText w:val="%2."/>
      <w:lvlJc w:val="left"/>
      <w:pPr>
        <w:tabs>
          <w:tab w:val="num" w:pos="0"/>
        </w:tabs>
        <w:ind w:left="1074" w:hanging="360"/>
      </w:pPr>
    </w:lvl>
    <w:lvl w:ilvl="2">
      <w:start w:val="1"/>
      <w:numFmt w:val="lowerRoman"/>
      <w:lvlText w:val="%3."/>
      <w:lvlJc w:val="right"/>
      <w:pPr>
        <w:tabs>
          <w:tab w:val="num" w:pos="0"/>
        </w:tabs>
        <w:ind w:left="1794" w:hanging="180"/>
      </w:pPr>
    </w:lvl>
    <w:lvl w:ilvl="3">
      <w:start w:val="1"/>
      <w:numFmt w:val="decimal"/>
      <w:lvlText w:val="%4."/>
      <w:lvlJc w:val="left"/>
      <w:pPr>
        <w:tabs>
          <w:tab w:val="num" w:pos="0"/>
        </w:tabs>
        <w:ind w:left="2514" w:hanging="360"/>
      </w:pPr>
    </w:lvl>
    <w:lvl w:ilvl="4">
      <w:start w:val="1"/>
      <w:numFmt w:val="lowerLetter"/>
      <w:lvlText w:val="%5."/>
      <w:lvlJc w:val="left"/>
      <w:pPr>
        <w:tabs>
          <w:tab w:val="num" w:pos="0"/>
        </w:tabs>
        <w:ind w:left="3234" w:hanging="360"/>
      </w:pPr>
    </w:lvl>
    <w:lvl w:ilvl="5">
      <w:start w:val="1"/>
      <w:numFmt w:val="lowerRoman"/>
      <w:lvlText w:val="%6."/>
      <w:lvlJc w:val="right"/>
      <w:pPr>
        <w:tabs>
          <w:tab w:val="num" w:pos="0"/>
        </w:tabs>
        <w:ind w:left="3954" w:hanging="180"/>
      </w:pPr>
    </w:lvl>
    <w:lvl w:ilvl="6">
      <w:start w:val="1"/>
      <w:numFmt w:val="decimal"/>
      <w:lvlText w:val="%7."/>
      <w:lvlJc w:val="left"/>
      <w:pPr>
        <w:tabs>
          <w:tab w:val="num" w:pos="0"/>
        </w:tabs>
        <w:ind w:left="4674" w:hanging="360"/>
      </w:pPr>
    </w:lvl>
    <w:lvl w:ilvl="7">
      <w:start w:val="1"/>
      <w:numFmt w:val="lowerLetter"/>
      <w:lvlText w:val="%8."/>
      <w:lvlJc w:val="left"/>
      <w:pPr>
        <w:tabs>
          <w:tab w:val="num" w:pos="0"/>
        </w:tabs>
        <w:ind w:left="5394" w:hanging="360"/>
      </w:pPr>
    </w:lvl>
    <w:lvl w:ilvl="8">
      <w:start w:val="1"/>
      <w:numFmt w:val="lowerRoman"/>
      <w:lvlText w:val="%9."/>
      <w:lvlJc w:val="right"/>
      <w:pPr>
        <w:tabs>
          <w:tab w:val="num" w:pos="0"/>
        </w:tabs>
        <w:ind w:left="6114"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427" w:hanging="360"/>
      </w:pPr>
      <w:rPr/>
    </w:lvl>
    <w:lvl w:ilvl="2">
      <w:start w:val="1"/>
      <w:numFmt w:val="decimal"/>
      <w:lvlText w:val="%1.%2.%3"/>
      <w:lvlJc w:val="left"/>
      <w:pPr>
        <w:tabs>
          <w:tab w:val="num" w:pos="0"/>
        </w:tabs>
        <w:ind w:left="854" w:hanging="720"/>
      </w:pPr>
      <w:rPr/>
    </w:lvl>
    <w:lvl w:ilvl="3">
      <w:start w:val="1"/>
      <w:numFmt w:val="decimal"/>
      <w:lvlText w:val="%1.%2.%3.%4"/>
      <w:lvlJc w:val="left"/>
      <w:pPr>
        <w:tabs>
          <w:tab w:val="num" w:pos="0"/>
        </w:tabs>
        <w:ind w:left="1281" w:hanging="1080"/>
      </w:pPr>
      <w:rPr/>
    </w:lvl>
    <w:lvl w:ilvl="4">
      <w:start w:val="1"/>
      <w:numFmt w:val="decimal"/>
      <w:lvlText w:val="%1.%2.%3.%4.%5"/>
      <w:lvlJc w:val="left"/>
      <w:pPr>
        <w:tabs>
          <w:tab w:val="num" w:pos="0"/>
        </w:tabs>
        <w:ind w:left="1348" w:hanging="1080"/>
      </w:pPr>
      <w:rPr/>
    </w:lvl>
    <w:lvl w:ilvl="5">
      <w:start w:val="1"/>
      <w:numFmt w:val="decimal"/>
      <w:lvlText w:val="%1.%2.%3.%4.%5.%6"/>
      <w:lvlJc w:val="left"/>
      <w:pPr>
        <w:tabs>
          <w:tab w:val="num" w:pos="0"/>
        </w:tabs>
        <w:ind w:left="1775" w:hanging="1440"/>
      </w:pPr>
      <w:rPr/>
    </w:lvl>
    <w:lvl w:ilvl="6">
      <w:start w:val="1"/>
      <w:numFmt w:val="decimal"/>
      <w:lvlText w:val="%1.%2.%3.%4.%5.%6.%7"/>
      <w:lvlJc w:val="left"/>
      <w:pPr>
        <w:tabs>
          <w:tab w:val="num" w:pos="0"/>
        </w:tabs>
        <w:ind w:left="1842" w:hanging="1440"/>
      </w:pPr>
      <w:rPr/>
    </w:lvl>
    <w:lvl w:ilvl="7">
      <w:start w:val="1"/>
      <w:numFmt w:val="decimal"/>
      <w:lvlText w:val="%1.%2.%3.%4.%5.%6.%7.%8"/>
      <w:lvlJc w:val="left"/>
      <w:pPr>
        <w:tabs>
          <w:tab w:val="num" w:pos="0"/>
        </w:tabs>
        <w:ind w:left="2269" w:hanging="1800"/>
      </w:pPr>
      <w:rPr/>
    </w:lvl>
    <w:lvl w:ilvl="8">
      <w:start w:val="1"/>
      <w:numFmt w:val="decimal"/>
      <w:lvlText w:val="%1.%2.%3.%4.%5.%6.%7.%8.%9"/>
      <w:lvlJc w:val="left"/>
      <w:pPr>
        <w:tabs>
          <w:tab w:val="num" w:pos="0"/>
        </w:tabs>
        <w:ind w:left="2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color w:val="FF0000"/>
      <w:sz w:val="28"/>
    </w:rPr>
  </w:style>
  <w:style w:type="paragraph" w:styleId="Heading2">
    <w:name w:val="Heading 2"/>
    <w:basedOn w:val="Normal"/>
    <w:next w:val="Normal"/>
    <w:qFormat/>
    <w:pPr>
      <w:keepNext w:val="true"/>
      <w:numPr>
        <w:ilvl w:val="1"/>
        <w:numId w:val="1"/>
      </w:numPr>
      <w:ind w:left="1276" w:right="0" w:hanging="425"/>
      <w:jc w:val="both"/>
      <w:outlineLvl w:val="1"/>
    </w:pPr>
    <w:rPr>
      <w:rFonts w:ascii="Arial" w:hAnsi="Arial" w:cs="Arial"/>
      <w:b/>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FF0000"/>
      <w:sz w:val="36"/>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lang w:val="sv-S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3">
    <w:name w:val="WW8Num2z3"/>
    <w:qFormat/>
    <w:rPr/>
  </w:style>
  <w:style w:type="character" w:styleId="WW8Num3z0">
    <w:name w:val="WW8Num3z0"/>
    <w:qFormat/>
    <w:rPr>
      <w:rFonts w:ascii="Calibri" w:hAnsi="Calibri" w:cs="Times New Roman"/>
    </w:rPr>
  </w:style>
  <w:style w:type="character" w:styleId="WW8Num4z0">
    <w:name w:val="WW8Num4z0"/>
    <w:qFormat/>
    <w:rPr>
      <w:rFonts w:ascii="Calibri" w:hAnsi="Calibri" w:cs="Times New Roman"/>
    </w:rPr>
  </w:style>
  <w:style w:type="character" w:styleId="WW8Num5z0">
    <w:name w:val="WW8Num5z0"/>
    <w:qFormat/>
    <w:rPr>
      <w:rFonts w:ascii="Symbol" w:hAnsi="Symbol" w:cs="Symbol"/>
    </w:rPr>
  </w:style>
  <w:style w:type="character" w:styleId="WW8Num6z0">
    <w:name w:val="WW8Num6z0"/>
    <w:qFormat/>
    <w:rPr>
      <w:rFonts w:ascii="Calibri" w:hAnsi="Calibri"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Calibri" w:hAnsi="Calibri"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sz w:val="24"/>
      <w:szCs w:val="24"/>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sz w:val="24"/>
      <w:szCs w:val="24"/>
      <w:lang w:val="en-GB"/>
    </w:rPr>
  </w:style>
  <w:style w:type="character" w:styleId="WW8Num21z0">
    <w:name w:val="WW8Num21z0"/>
    <w:qFormat/>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9z0">
    <w:name w:val="WW8Num19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St7z0">
    <w:name w:val="WW8NumSt7z0"/>
    <w:qFormat/>
    <w:rPr>
      <w:rFonts w:ascii="Symbol" w:hAnsi="Symbol" w:cs="Symbol"/>
      <w:sz w:val="28"/>
    </w:rPr>
  </w:style>
  <w:style w:type="character" w:styleId="WWDefaultParagraphFont">
    <w:name w:val="WW-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HeaderChar">
    <w:name w:val="Header Char"/>
    <w:qFormat/>
    <w:rPr>
      <w:rFonts w:ascii="Arial" w:hAnsi="Arial" w:cs="Arial"/>
      <w:lang w:val="fr-FR"/>
    </w:rPr>
  </w:style>
  <w:style w:type="character" w:styleId="WWDefaultParagraphFont1">
    <w:name w:val="WW-Default Paragraph Font1"/>
    <w:qFormat/>
    <w:rPr/>
  </w:style>
  <w:style w:type="character" w:styleId="Bodytext">
    <w:name w:val="Body text_"/>
    <w:qFormat/>
    <w:rPr>
      <w:rFonts w:ascii="Arial" w:hAnsi="Arial" w:eastAsia="Times New Roman" w:cs="Arial"/>
      <w:sz w:val="22"/>
      <w:szCs w:val="22"/>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right="0" w:hanging="1418"/>
    </w:pPr>
    <w:rPr/>
  </w:style>
  <w:style w:type="paragraph" w:styleId="2zanoren">
    <w:name w:val="2.zanorení"/>
    <w:basedOn w:val="Text3mezera"/>
    <w:qFormat/>
    <w:pPr>
      <w:ind w:left="3402" w:right="0"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right="0"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right="0"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right="0"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suppressAutoHyphens w:val="true"/>
      <w:bidi w:val="0"/>
      <w:spacing w:lineRule="exact" w:line="240" w:before="240" w:after="0"/>
      <w:jc w:val="both"/>
    </w:pPr>
    <w:rPr>
      <w:rFonts w:ascii="Arial" w:hAnsi="Arial" w:eastAsia="Times New Roman" w:cs="Arial"/>
      <w:color w:val="auto"/>
      <w:sz w:val="24"/>
      <w:szCs w:val="20"/>
      <w:lang w:val="cs-CZ" w:eastAsia="zh-CN" w:bidi="ar-SA"/>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right="0"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right="0" w:hanging="0"/>
      <w:jc w:val="both"/>
    </w:pPr>
    <w:rPr/>
  </w:style>
  <w:style w:type="paragraph" w:styleId="ManualNumPar1">
    <w:name w:val="Manual NumPar 1"/>
    <w:basedOn w:val="Normal"/>
    <w:next w:val="Text1"/>
    <w:qFormat/>
    <w:pPr>
      <w:spacing w:before="120" w:after="120"/>
      <w:ind w:left="851" w:right="0" w:hanging="851"/>
      <w:jc w:val="both"/>
    </w:pPr>
    <w:rPr/>
  </w:style>
  <w:style w:type="paragraph" w:styleId="Point1">
    <w:name w:val="Point 1"/>
    <w:basedOn w:val="Normal"/>
    <w:qFormat/>
    <w:pPr>
      <w:spacing w:before="120" w:after="120"/>
      <w:ind w:left="1418" w:right="0"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right="0" w:hanging="357"/>
    </w:pPr>
    <w:rPr>
      <w:rFonts w:ascii="Arial" w:hAnsi="Arial" w:cs="Arial"/>
      <w:b/>
      <w:lang w:val="en-GB"/>
    </w:rPr>
  </w:style>
  <w:style w:type="paragraph" w:styleId="Index1">
    <w:name w:val="Index 1"/>
    <w:basedOn w:val="Normal"/>
    <w:next w:val="Normal"/>
    <w:pPr>
      <w:ind w:left="240" w:right="0" w:hanging="240"/>
    </w:pPr>
    <w:rPr/>
  </w:style>
  <w:style w:type="paragraph" w:styleId="ListParagraph">
    <w:name w:val="List Paragraph"/>
    <w:basedOn w:val="Normal"/>
    <w:qFormat/>
    <w:pPr>
      <w:spacing w:lineRule="auto" w:line="252" w:before="0" w:after="160"/>
      <w:ind w:left="720" w:right="0" w:hanging="0"/>
      <w:contextualSpacing/>
    </w:pPr>
    <w:rPr>
      <w:rFonts w:ascii="Calibri" w:hAnsi="Calibri" w:eastAsia="Calibri" w:cs="Times New Roman"/>
      <w:sz w:val="22"/>
      <w:szCs w:val="22"/>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2:48:00Z</dcterms:created>
  <dc:creator/>
  <dc:description/>
  <cp:keywords/>
  <dc:language>en-US</dc:language>
  <cp:lastModifiedBy/>
  <cp:lastPrinted>2006-01-04T18:50:00Z</cp:lastPrinted>
  <dcterms:modified xsi:type="dcterms:W3CDTF">2019-03-19T07:1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NORMAL</vt:lpwstr>
  </property>
</Properties>
</file>